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b/>
          <w:b/>
          <w:bCs/>
          <w:sz w:val="30"/>
          <w:szCs w:val="30"/>
        </w:rPr>
      </w:pPr>
      <w:r>
        <w:rPr>
          <w:rFonts w:eastAsia="Univers;Arial" w:cs="Univers;Arial" w:ascii="Univers;Arial" w:hAnsi="Univers;Arial"/>
          <w:b/>
          <w:bCs/>
          <w:sz w:val="30"/>
          <w:szCs w:val="30"/>
        </w:rPr>
      </w:r>
    </w:p>
    <w:p>
      <w:pPr>
        <w:pStyle w:val="Normal"/>
        <w:widowControl w:val="false"/>
        <w:tabs>
          <w:tab w:val="clear" w:pos="720"/>
          <w:tab w:val="center" w:pos="2311" w:leader="none"/>
        </w:tabs>
        <w:jc w:val="both"/>
        <w:rPr>
          <w:rFonts w:ascii="Univers;Arial" w:hAnsi="Univers;Arial" w:eastAsia="Univers;Arial" w:cs="Univers;Arial"/>
          <w:b/>
          <w:b/>
          <w:bCs/>
          <w:sz w:val="30"/>
          <w:szCs w:val="30"/>
        </w:rPr>
      </w:pPr>
      <w:r>
        <w:rPr>
          <w:rFonts w:eastAsia="Univers;Arial" w:cs="Univers;Arial" w:ascii="Univers;Arial" w:hAnsi="Univers;Arial"/>
          <w:b/>
          <w:bCs/>
          <w:sz w:val="30"/>
          <w:szCs w:val="30"/>
        </w:rPr>
        <w:tab/>
      </w:r>
      <w:r>
        <w:rPr>
          <w:rFonts w:eastAsia="Univers;Arial" w:cs="Univers;Arial" w:ascii="Univers;Arial" w:hAnsi="Univers;Arial"/>
          <w:b/>
          <w:bCs/>
          <w:sz w:val="36"/>
          <w:szCs w:val="36"/>
        </w:rPr>
        <w:t>OIL SPILL</w:t>
      </w:r>
    </w:p>
    <w:p>
      <w:pPr>
        <w:pStyle w:val="Normal"/>
        <w:widowControl w:val="false"/>
        <w:tabs>
          <w:tab w:val="clear" w:pos="720"/>
          <w:tab w:val="center" w:pos="2311" w:leader="none"/>
        </w:tabs>
        <w:jc w:val="both"/>
        <w:rPr/>
      </w:pPr>
      <w:r>
        <w:rPr>
          <w:rFonts w:eastAsia="Univers;Arial" w:cs="Univers;Arial" w:ascii="Univers;Arial" w:hAnsi="Univers;Arial"/>
          <w:b/>
          <w:bCs/>
          <w:sz w:val="30"/>
          <w:szCs w:val="30"/>
        </w:rPr>
        <w:tab/>
      </w:r>
      <w:r>
        <w:rPr>
          <w:rFonts w:eastAsia="Univers;Arial" w:cs="Univers;Arial" w:ascii="Univers;Arial" w:hAnsi="Univers;Arial"/>
          <w:b/>
          <w:bCs/>
          <w:sz w:val="36"/>
          <w:szCs w:val="36"/>
        </w:rPr>
        <w:t>FIELD OPERATIONS</w:t>
      </w:r>
    </w:p>
    <w:p>
      <w:pPr>
        <w:pStyle w:val="Normal"/>
        <w:widowControl w:val="false"/>
        <w:tabs>
          <w:tab w:val="clear" w:pos="720"/>
          <w:tab w:val="center" w:pos="2311" w:leader="none"/>
        </w:tabs>
        <w:jc w:val="both"/>
        <w:rPr>
          <w:rFonts w:ascii="Univers;Arial" w:hAnsi="Univers;Arial" w:eastAsia="Univers;Arial" w:cs="Univers;Arial"/>
          <w:b/>
          <w:b/>
          <w:bCs/>
          <w:outline/>
          <w:sz w:val="36"/>
          <w:szCs w:val="36"/>
        </w:rPr>
      </w:pPr>
      <w:r>
        <w:rPr>
          <w:rFonts w:eastAsia="Univers;Arial" w:cs="Univers;Arial" w:ascii="Univers;Arial" w:hAnsi="Univers;Arial"/>
          <w:b/>
          <w:bCs/>
          <w:sz w:val="36"/>
          <w:szCs w:val="36"/>
        </w:rPr>
        <w:tab/>
        <w:t>GUID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b/>
          <w:b/>
          <w:bCs/>
          <w:sz w:val="36"/>
          <w:szCs w:val="36"/>
        </w:rPr>
      </w:pPr>
      <w:r>
        <w:rPr>
          <w:rFonts w:eastAsia="Univers;Arial" w:cs="Univers;Arial" w:ascii="Univers;Arial" w:hAnsi="Univers;Arial"/>
          <w:b/>
          <w:bCs/>
          <w:sz w:val="36"/>
          <w:szCs w:val="36"/>
        </w:rPr>
        <w:t xml:space="preserve">  </w:t>
      </w:r>
    </w:p>
    <w:p>
      <w:pPr>
        <w:pStyle w:val="Normal"/>
        <w:widowControl w:val="false"/>
        <w:tabs>
          <w:tab w:val="clear" w:pos="720"/>
          <w:tab w:val="center" w:pos="2311" w:leader="none"/>
        </w:tabs>
        <w:jc w:val="both"/>
        <w:rPr>
          <w:rFonts w:ascii="Univers;Arial" w:hAnsi="Univers;Arial" w:eastAsia="Univers;Arial" w:cs="Univers;Arial"/>
          <w:b/>
          <w:b/>
          <w:bCs/>
          <w:sz w:val="36"/>
          <w:szCs w:val="36"/>
        </w:rPr>
      </w:pPr>
      <w:r>
        <w:rPr>
          <w:rFonts w:eastAsia="Univers;Arial" w:cs="Univers;Arial" w:ascii="Univers;Arial" w:hAnsi="Univers;Arial"/>
          <w:b/>
          <w:bCs/>
          <w:sz w:val="36"/>
          <w:szCs w:val="36"/>
        </w:rPr>
        <w:tab/>
        <w:t>ICS-OS-420-1</w:t>
      </w:r>
      <w:r>
        <w:br w:type="page"/>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27"/>
          <w:szCs w:val="27"/>
        </w:rPr>
        <w:t>SAFETY PLAN CHECKLIST</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SSIGN SITE SAFETY RESPONSIBILITY</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ESTABLISH PERIMETER AND RESTRICT ACCES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CHARACTERIZE SITE HAZARD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Identify pollutant</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Obtain Material Safety Data Sheet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Conduct air monitoring</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Identify physical and biological hazards ie: slips, trips, falls, confined spaces, noise, weather conditions, poisonous insects,  reptiles,  plants and biological wast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 xml:space="preserve">ESTABLISH CONTROL ZONES </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Exclusion zon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Contamination reduction zon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Support zon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SSESS TRAINING REQUIREMENT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Check HAZWOPER card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sure safety briefing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ELECT PERSONAL PROTECTIVE EQUIPMENT (PP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Level A, B, C, or D</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ESTABLISH DECONTAMINATION STATION(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ESTABLISH EMERGENCY MEDICAL PLAN</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Locate hospital, EMT(S) and first aid station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List emergency  numbers: fire, police, and ambulance</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36"/>
          <w:szCs w:val="36"/>
        </w:rPr>
      </w:pPr>
      <w:r>
        <w:rPr>
          <w:rFonts w:eastAsia="Univers;Arial" w:cs="Univers;Arial" w:ascii="Univers;Arial" w:hAnsi="Univers;Arial"/>
          <w:sz w:val="36"/>
          <w:szCs w:val="36"/>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b/>
          <w:bCs/>
          <w:sz w:val="36"/>
          <w:szCs w:val="36"/>
        </w:rPr>
        <w:tab/>
        <w:t>June 1996</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24"/>
          <w:szCs w:val="24"/>
        </w:rPr>
        <w:t>Report Oil and Chemical Spills Toll Free</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36"/>
          <w:szCs w:val="36"/>
        </w:rPr>
        <w:t>1-800-424-8802</w:t>
      </w:r>
      <w:r>
        <w:br w:type="page"/>
      </w:r>
    </w:p>
    <w:p>
      <w:pPr>
        <w:pStyle w:val="Normal"/>
        <w:widowControl w:val="false"/>
        <w:numPr>
          <w:ilvl w:val="0"/>
          <w:numId w:val="0"/>
        </w:numPr>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sz w:val="18"/>
          <w:szCs w:val="18"/>
        </w:rPr>
      </w:r>
    </w:p>
    <w:p>
      <w:pPr>
        <w:sectPr>
          <w:headerReference w:type="default" r:id="rId2"/>
          <w:type w:val="nextPage"/>
          <w:pgSz w:w="5400" w:h="9360"/>
          <w:pgMar w:left="417" w:right="360" w:gutter="0" w:header="720" w:top="776" w:footer="0" w:bottom="316"/>
          <w:pgNumType w:fmt="decimal"/>
          <w:formProt w:val="false"/>
          <w:textDirection w:val="lrTb"/>
        </w:sectPr>
      </w:pPr>
    </w:p>
    <w:p>
      <w:pPr>
        <w:pStyle w:val="Normal"/>
        <w:widowControl w:val="false"/>
        <w:tabs>
          <w:tab w:val="clear" w:pos="720"/>
          <w:tab w:val="center" w:pos="2311" w:leader="none"/>
        </w:tabs>
        <w:rPr>
          <w:rFonts w:ascii="Univers;Arial" w:hAnsi="Univers;Arial" w:eastAsia="Univers;Arial" w:cs="Univers;Arial"/>
        </w:rPr>
      </w:pPr>
      <w:r>
        <w:rPr>
          <w:rFonts w:eastAsia="Univers;Arial" w:cs="Univers;Arial" w:ascii="Univers;Arial" w:hAnsi="Univers;Arial"/>
        </w:rPr>
        <w:tab/>
        <w:t>Standard Incident Command System</w:t>
      </w:r>
    </w:p>
    <w:p>
      <w:pPr>
        <w:pStyle w:val="Normal"/>
        <w:widowControl w:val="false"/>
        <w:tabs>
          <w:tab w:val="clear" w:pos="720"/>
          <w:tab w:val="center" w:pos="2311" w:leader="none"/>
        </w:tabs>
        <w:rPr>
          <w:rFonts w:ascii="Univers;Arial" w:hAnsi="Univers;Arial" w:eastAsia="Univers;Arial" w:cs="Univers;Arial"/>
        </w:rPr>
      </w:pPr>
      <w:r>
        <w:rPr>
          <w:rFonts w:eastAsia="Univers;Arial" w:cs="Univers;Arial" w:ascii="Univers;Arial" w:hAnsi="Univers;Arial"/>
        </w:rPr>
        <w:tab/>
        <w:t>i</w:t>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81915</wp:posOffset>
                </wp:positionV>
                <wp:extent cx="2935605" cy="4081145"/>
                <wp:effectExtent l="0" t="0" r="0" b="0"/>
                <wp:wrapSquare wrapText="largest"/>
                <wp:docPr id="1" name="Frame1"/>
                <a:graphic xmlns:a="http://schemas.openxmlformats.org/drawingml/2006/main">
                  <a:graphicData uri="http://schemas.microsoft.com/office/word/2010/wordprocessingShape">
                    <wps:wsp>
                      <wps:cNvSpPr txBox="1"/>
                      <wps:spPr>
                        <a:xfrm>
                          <a:off x="0" y="0"/>
                          <a:ext cx="2935605" cy="4081145"/>
                        </a:xfrm>
                        <a:prstGeom prst="rect"/>
                        <a:solidFill>
                          <a:srgbClr val="FFFFFF">
                            <a:alpha val="0"/>
                          </a:srgbClr>
                        </a:solidFill>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5605" cy="408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 t="-6938" r="-96" b="-6938"/>
                                          <a:stretch>
                                            <a:fillRect/>
                                          </a:stretch>
                                        </pic:blipFill>
                                        <pic:spPr bwMode="auto">
                                          <a:xfrm>
                                            <a:off x="0" y="0"/>
                                            <a:ext cx="2935605" cy="4081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15pt;height:321.35pt;mso-wrap-distance-left:0pt;mso-wrap-distance-right:0pt;mso-wrap-distance-top:0pt;mso-wrap-distance-bottom:0pt;margin-top:6.45pt;mso-position-vertical-relative:text;margin-left:0.0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5605" cy="408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6" t="-6938" r="-96" b="-6938"/>
                                    <a:stretch>
                                      <a:fillRect/>
                                    </a:stretch>
                                  </pic:blipFill>
                                  <pic:spPr bwMode="auto">
                                    <a:xfrm>
                                      <a:off x="0" y="0"/>
                                      <a:ext cx="2935605" cy="4081145"/>
                                    </a:xfrm>
                                    <a:prstGeom prst="rect">
                                      <a:avLst/>
                                    </a:prstGeom>
                                  </pic:spPr>
                                </pic:pic>
                              </a:graphicData>
                            </a:graphic>
                          </wp:inline>
                        </w:drawing>
                      </w:r>
                    </w:p>
                  </w:txbxContent>
                </v:textbox>
                <w10:wrap type="square" side="largest"/>
              </v:rect>
            </w:pict>
          </mc:Fallback>
        </mc:AlternateContent>
      </w:r>
    </w:p>
    <w:p>
      <w:pPr>
        <w:sectPr>
          <w:type w:val="continuous"/>
          <w:pgSz w:w="5400" w:h="9360"/>
          <w:pgMar w:left="417" w:right="360" w:gutter="0" w:header="720" w:top="776" w:footer="0" w:bottom="316"/>
          <w:formProt w:val="false"/>
          <w:textDirection w:val="lrTb"/>
        </w:sectPr>
      </w:pPr>
    </w:p>
    <w:p>
      <w:pPr>
        <w:pStyle w:val="Normal"/>
        <w:widowControl w:val="false"/>
        <w:tabs>
          <w:tab w:val="clear" w:pos="720"/>
          <w:tab w:val="center" w:pos="2311" w:leader="none"/>
        </w:tabs>
        <w:rPr/>
      </w:pPr>
      <w:r>
        <w:rPr>
          <w:rFonts w:eastAsia="Univers;Arial" w:cs="Univers;Arial" w:ascii="Univers;Arial" w:hAnsi="Univers;Arial"/>
        </w:rPr>
        <w:tab/>
      </w:r>
      <w:r>
        <w:rPr>
          <w:rFonts w:eastAsia="Univers;Arial" w:cs="Univers;Arial" w:ascii="Univers;Arial" w:hAnsi="Univers;Arial"/>
          <w:b/>
          <w:bCs/>
        </w:rPr>
        <w:t>FIELD OPERATIONS</w:t>
      </w:r>
    </w:p>
    <w:p>
      <w:pPr>
        <w:pStyle w:val="Normal"/>
        <w:widowControl w:val="false"/>
        <w:tabs>
          <w:tab w:val="clear" w:pos="720"/>
          <w:tab w:val="center" w:pos="2311" w:leader="none"/>
        </w:tabs>
        <w:rPr/>
      </w:pPr>
      <w:r>
        <w:rPr>
          <w:rFonts w:eastAsia="Univers;Arial" w:cs="Univers;Arial" w:ascii="Univers;Arial" w:hAnsi="Univers;Arial"/>
        </w:rPr>
        <w:tab/>
      </w:r>
      <w:r>
        <w:rPr>
          <w:rFonts w:eastAsia="Univers;Arial" w:cs="Univers;Arial" w:ascii="Univers;Arial" w:hAnsi="Univers;Arial"/>
          <w:b/>
          <w:bCs/>
        </w:rPr>
        <w:t>GUIDE</w:t>
      </w:r>
    </w:p>
    <w:p>
      <w:pPr>
        <w:pStyle w:val="Normal"/>
        <w:widowControl w:val="false"/>
        <w:tabs>
          <w:tab w:val="clear" w:pos="720"/>
          <w:tab w:val="center" w:pos="2311" w:leader="none"/>
        </w:tabs>
        <w:rPr>
          <w:rFonts w:ascii="Univers;Arial" w:hAnsi="Univers;Arial" w:eastAsia="Univers;Arial" w:cs="Univers;Arial"/>
          <w:b/>
          <w:b/>
          <w:bCs/>
        </w:rPr>
      </w:pPr>
      <w:r>
        <w:rPr>
          <w:rFonts w:eastAsia="Univers;Arial" w:cs="Univers;Arial" w:ascii="Univers;Arial" w:hAnsi="Univers;Arial"/>
          <w:b/>
          <w:bCs/>
        </w:rPr>
        <w:tab/>
        <w:t>ICS 420-1(OIL)</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b/>
          <w:b/>
          <w:bCs/>
        </w:rPr>
      </w:pPr>
      <w:r>
        <w:rPr>
          <w:rFonts w:eastAsia="Univers;Arial" w:cs="Univers;Arial" w:ascii="Univers;Arial" w:hAnsi="Univers;Arial"/>
          <w:b/>
          <w:bCs/>
        </w:rPr>
      </w:r>
    </w:p>
    <w:p>
      <w:pPr>
        <w:pStyle w:val="Normal"/>
        <w:widowControl w:val="false"/>
        <w:tabs>
          <w:tab w:val="clear" w:pos="720"/>
          <w:tab w:val="center" w:pos="2311" w:leader="none"/>
        </w:tabs>
        <w:rPr>
          <w:rFonts w:ascii="Univers;Arial" w:hAnsi="Univers;Arial" w:eastAsia="Univers;Arial" w:cs="Univers;Arial"/>
        </w:rPr>
      </w:pPr>
      <w:r>
        <w:rPr>
          <w:rFonts w:eastAsia="Univers;Arial" w:cs="Univers;Arial" w:ascii="Univers;Arial" w:hAnsi="Univers;Arial"/>
        </w:rPr>
        <w:tab/>
      </w:r>
      <w:r>
        <w:rPr>
          <w:rFonts w:eastAsia="Univers;Arial" w:cs="Univers;Arial" w:ascii="Univers;Arial" w:hAnsi="Univers;Arial"/>
          <w:b/>
          <w:bCs/>
        </w:rPr>
        <w:t>TABLE OF CONTENTS</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rPr>
      </w:pPr>
      <w:r>
        <w:rPr>
          <w:rFonts w:eastAsia="Univers;Arial" w:cs="Univers;Arial" w:ascii="Univers;Arial" w:hAnsi="Univers;Arial"/>
        </w:rPr>
      </w:r>
    </w:p>
    <w:p>
      <w:pPr>
        <w:pStyle w:val="Normal"/>
        <w:widowControl w:val="false"/>
        <w:tabs>
          <w:tab w:val="clear" w:pos="720"/>
          <w:tab w:val="left" w:pos="-417" w:leader="none"/>
          <w:tab w:val="left" w:pos="0" w:leader="none"/>
          <w:tab w:val="left" w:pos="363" w:leader="none"/>
          <w:tab w:val="right" w:pos="4623" w:leader="none"/>
        </w:tabs>
        <w:spacing w:lineRule="auto" w:line="432"/>
        <w:ind w:left="364" w:hanging="364"/>
        <w:rPr>
          <w:rFonts w:ascii="Univers;Arial" w:hAnsi="Univers;Arial" w:eastAsia="Univers;Arial" w:cs="Univers;Arial"/>
          <w:sz w:val="18"/>
          <w:szCs w:val="18"/>
        </w:rPr>
      </w:pPr>
      <w:r>
        <w:rPr>
          <w:rFonts w:eastAsia="Univers;Arial" w:cs="Univers;Arial" w:ascii="Univers;Arial" w:hAnsi="Univers;Arial"/>
          <w:sz w:val="18"/>
          <w:szCs w:val="18"/>
        </w:rPr>
        <w:t>1.</w:t>
        <w:tab/>
        <w:t>Introduction</w:t>
        <w:tab/>
        <w:t>1-1</w:t>
      </w:r>
    </w:p>
    <w:p>
      <w:pPr>
        <w:pStyle w:val="Normal"/>
        <w:widowControl w:val="false"/>
        <w:tabs>
          <w:tab w:val="clear" w:pos="720"/>
          <w:tab w:val="left" w:pos="-417" w:leader="none"/>
          <w:tab w:val="left" w:pos="0" w:leader="none"/>
          <w:tab w:val="left" w:pos="363" w:leader="none"/>
          <w:tab w:val="right" w:pos="4623" w:leader="none"/>
        </w:tabs>
        <w:spacing w:lineRule="auto" w:line="432"/>
        <w:ind w:left="364" w:hanging="364"/>
        <w:rPr>
          <w:rFonts w:ascii="Univers;Arial" w:hAnsi="Univers;Arial" w:eastAsia="Univers;Arial" w:cs="Univers;Arial"/>
          <w:sz w:val="18"/>
          <w:szCs w:val="18"/>
        </w:rPr>
      </w:pPr>
      <w:r>
        <w:rPr>
          <w:rFonts w:eastAsia="Univers;Arial" w:cs="Univers;Arial" w:ascii="Univers;Arial" w:hAnsi="Univers;Arial"/>
          <w:sz w:val="18"/>
          <w:szCs w:val="18"/>
        </w:rPr>
        <w:t>2.</w:t>
        <w:tab/>
        <w:t>Multi-Agency Coordination System (MACS)</w:t>
        <w:tab/>
        <w:t>2-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3.</w:t>
        <w:tab/>
        <w:t>Common Responsibilities</w:t>
        <w:tab/>
        <w:t>3-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4.</w:t>
        <w:tab/>
        <w:t>Command Staff</w:t>
        <w:tab/>
        <w:t>4-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5.</w:t>
        <w:tab/>
        <w:t>Operations Section</w:t>
        <w:tab/>
        <w:t>5-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6.</w:t>
        <w:tab/>
        <w:t>Planning Section</w:t>
        <w:tab/>
        <w:t>6-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7.</w:t>
        <w:tab/>
        <w:t>Logistics Section</w:t>
        <w:tab/>
        <w:t>7-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8.</w:t>
        <w:tab/>
        <w:t>Finance/Administration Section</w:t>
        <w:tab/>
        <w:t>8-1</w:t>
      </w:r>
    </w:p>
    <w:p>
      <w:pPr>
        <w:pStyle w:val="Normal"/>
        <w:widowControl w:val="false"/>
        <w:tabs>
          <w:tab w:val="clear" w:pos="720"/>
          <w:tab w:val="left" w:pos="-417" w:leader="none"/>
          <w:tab w:val="left" w:pos="0" w:leader="none"/>
          <w:tab w:val="left" w:pos="363" w:leader="none"/>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9.</w:t>
        <w:tab/>
        <w:t>Organizational Guides</w:t>
        <w:tab/>
        <w:t>9-1</w:t>
      </w:r>
    </w:p>
    <w:p>
      <w:pPr>
        <w:pStyle w:val="Normal"/>
        <w:widowControl w:val="false"/>
        <w:tabs>
          <w:tab w:val="clear" w:pos="720"/>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10. Glossary</w:t>
        <w:tab/>
        <w:t>10-1</w:t>
      </w:r>
    </w:p>
    <w:p>
      <w:pPr>
        <w:pStyle w:val="Normal"/>
        <w:widowControl w:val="false"/>
        <w:tabs>
          <w:tab w:val="clear" w:pos="720"/>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11. Map Legend</w:t>
        <w:tab/>
        <w:t>11-1</w:t>
      </w:r>
    </w:p>
    <w:p>
      <w:pPr>
        <w:pStyle w:val="Normal"/>
        <w:widowControl w:val="false"/>
        <w:tabs>
          <w:tab w:val="clear" w:pos="720"/>
          <w:tab w:val="left" w:pos="-417" w:leader="none"/>
          <w:tab w:val="left" w:pos="0" w:leader="none"/>
          <w:tab w:val="left" w:pos="363" w:leader="none"/>
          <w:tab w:val="right" w:pos="4623" w:leader="none"/>
        </w:tabs>
        <w:spacing w:lineRule="auto" w:line="432"/>
        <w:ind w:left="364" w:hanging="364"/>
        <w:rPr>
          <w:rFonts w:ascii="Univers;Arial" w:hAnsi="Univers;Arial" w:eastAsia="Univers;Arial" w:cs="Univers;Arial"/>
          <w:sz w:val="18"/>
          <w:szCs w:val="18"/>
        </w:rPr>
      </w:pPr>
      <w:r>
        <w:rPr>
          <w:rFonts w:eastAsia="Univers;Arial" w:cs="Univers;Arial" w:ascii="Univers;Arial" w:hAnsi="Univers;Arial"/>
          <w:sz w:val="18"/>
          <w:szCs w:val="18"/>
        </w:rPr>
        <w:t>12.</w:t>
        <w:tab/>
        <w:t>Resource Typing</w:t>
        <w:tab/>
        <w:t>12-1</w:t>
      </w:r>
    </w:p>
    <w:p>
      <w:pPr>
        <w:pStyle w:val="Normal"/>
        <w:widowControl w:val="false"/>
        <w:tabs>
          <w:tab w:val="clear" w:pos="720"/>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13. Meetings &amp; Briefings</w:t>
        <w:tab/>
        <w:t>13-1</w:t>
      </w:r>
    </w:p>
    <w:p>
      <w:pPr>
        <w:pStyle w:val="Normal"/>
        <w:widowControl w:val="false"/>
        <w:tabs>
          <w:tab w:val="clear" w:pos="720"/>
          <w:tab w:val="right" w:pos="4623" w:leader="none"/>
        </w:tabs>
        <w:spacing w:lineRule="auto" w:line="432"/>
        <w:rPr>
          <w:rFonts w:ascii="Univers;Arial" w:hAnsi="Univers;Arial" w:eastAsia="Univers;Arial" w:cs="Univers;Arial"/>
          <w:sz w:val="18"/>
          <w:szCs w:val="18"/>
        </w:rPr>
      </w:pPr>
      <w:r>
        <w:rPr>
          <w:rFonts w:eastAsia="Univers;Arial" w:cs="Univers;Arial" w:ascii="Univers;Arial" w:hAnsi="Univers;Arial"/>
          <w:sz w:val="18"/>
          <w:szCs w:val="18"/>
        </w:rPr>
        <w:t>14. Forms List</w:t>
        <w:tab/>
        <w:t>14-1</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15. Incident Situation Display</w:t>
        <w:tab/>
        <w:t>15-1</w:t>
      </w:r>
      <w:r>
        <w:br w:type="page"/>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INTRODUCTION</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417" w:leader="none"/>
          <w:tab w:val="left" w:pos="0" w:leader="none"/>
          <w:tab w:val="left" w:pos="343" w:leader="none"/>
        </w:tabs>
        <w:ind w:firstLine="343"/>
        <w:jc w:val="both"/>
        <w:rPr/>
      </w:pPr>
      <w:r>
        <w:rPr>
          <w:rFonts w:eastAsia="Univers;Arial" w:cs="Univers;Arial" w:ascii="Univers;Arial" w:hAnsi="Univers;Arial"/>
          <w:sz w:val="18"/>
          <w:szCs w:val="18"/>
        </w:rPr>
        <w:t xml:space="preserve">This document is intended to be a guidance document in forming a response management system for oil spills.  This Field Operations Guide (FOG) is the product of the </w:t>
      </w:r>
      <w:r>
        <w:rPr>
          <w:rFonts w:eastAsia="Univers;Arial" w:cs="Univers;Arial" w:ascii="Univers;Arial" w:hAnsi="Univers;Arial"/>
          <w:sz w:val="18"/>
          <w:szCs w:val="18"/>
          <w:u w:val="single"/>
        </w:rPr>
        <w:t>ST</w:t>
      </w:r>
      <w:r>
        <w:rPr>
          <w:rFonts w:eastAsia="Univers;Arial" w:cs="Univers;Arial" w:ascii="Univers;Arial" w:hAnsi="Univers;Arial"/>
          <w:sz w:val="18"/>
          <w:szCs w:val="18"/>
        </w:rPr>
        <w:t xml:space="preserve">andard </w:t>
      </w:r>
      <w:r>
        <w:rPr>
          <w:rFonts w:eastAsia="Univers;Arial" w:cs="Univers;Arial" w:ascii="Univers;Arial" w:hAnsi="Univers;Arial"/>
          <w:sz w:val="18"/>
          <w:szCs w:val="18"/>
          <w:u w:val="single"/>
        </w:rPr>
        <w:t>O</w:t>
      </w:r>
      <w:r>
        <w:rPr>
          <w:rFonts w:eastAsia="Univers;Arial" w:cs="Univers;Arial" w:ascii="Univers;Arial" w:hAnsi="Univers;Arial"/>
          <w:sz w:val="18"/>
          <w:szCs w:val="18"/>
        </w:rPr>
        <w:t xml:space="preserve">il Spill </w:t>
      </w:r>
      <w:r>
        <w:rPr>
          <w:rFonts w:eastAsia="Univers;Arial" w:cs="Univers;Arial" w:ascii="Univers;Arial" w:hAnsi="Univers;Arial"/>
          <w:sz w:val="18"/>
          <w:szCs w:val="18"/>
          <w:u w:val="single"/>
        </w:rPr>
        <w:t>R</w:t>
      </w:r>
      <w:r>
        <w:rPr>
          <w:rFonts w:eastAsia="Univers;Arial" w:cs="Univers;Arial" w:ascii="Univers;Arial" w:hAnsi="Univers;Arial"/>
          <w:sz w:val="18"/>
          <w:szCs w:val="18"/>
        </w:rPr>
        <w:t xml:space="preserve">esponse </w:t>
      </w:r>
      <w:r>
        <w:rPr>
          <w:rFonts w:eastAsia="Univers;Arial" w:cs="Univers;Arial" w:ascii="Univers;Arial" w:hAnsi="Univers;Arial"/>
          <w:sz w:val="18"/>
          <w:szCs w:val="18"/>
          <w:u w:val="single"/>
        </w:rPr>
        <w:t>M</w:t>
      </w:r>
      <w:r>
        <w:rPr>
          <w:rFonts w:eastAsia="Univers;Arial" w:cs="Univers;Arial" w:ascii="Univers;Arial" w:hAnsi="Univers;Arial"/>
          <w:sz w:val="18"/>
          <w:szCs w:val="18"/>
        </w:rPr>
        <w:t xml:space="preserve">anagement </w:t>
      </w:r>
      <w:r>
        <w:rPr>
          <w:rFonts w:eastAsia="Univers;Arial" w:cs="Univers;Arial" w:ascii="Univers;Arial" w:hAnsi="Univers;Arial"/>
          <w:sz w:val="18"/>
          <w:szCs w:val="18"/>
          <w:u w:val="single"/>
        </w:rPr>
        <w:t>S</w:t>
      </w:r>
      <w:r>
        <w:rPr>
          <w:rFonts w:eastAsia="Univers;Arial" w:cs="Univers;Arial" w:ascii="Univers;Arial" w:hAnsi="Univers;Arial"/>
          <w:sz w:val="18"/>
          <w:szCs w:val="18"/>
        </w:rPr>
        <w:t>ystem (STORMS) Task Force comprised of representatives from United States Coast Guard, California Department of Fish and Game/Office of Oil Spill Prevention and Response, petroleum industry, oil spill response organizations and local government.  The Task Force adopted the National Interagency Incident Management System (NIIMS)  Incident Command System (ICS) which is the predominant public domain response management system in use nationwide.  This system is consistent with the National Contingency Plan (NCP).  This FOG has been read and endorsed by Firescope California as ICS appropriate.</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43" w:leader="none"/>
        </w:tabs>
        <w:ind w:firstLine="343"/>
        <w:jc w:val="both"/>
        <w:rPr>
          <w:rFonts w:ascii="Univers;Arial" w:hAnsi="Univers;Arial" w:eastAsia="Univers;Arial" w:cs="Univers;Arial"/>
          <w:sz w:val="18"/>
          <w:szCs w:val="18"/>
        </w:rPr>
      </w:pPr>
      <w:r>
        <w:rPr>
          <w:rFonts w:eastAsia="Univers;Arial" w:cs="Univers;Arial" w:ascii="Univers;Arial" w:hAnsi="Univers;Arial"/>
          <w:sz w:val="18"/>
          <w:szCs w:val="18"/>
        </w:rPr>
        <w:t>This system provides for maximum flexibility in varied situations, but specific training is required for effective implementation.   The FOG is intended to be a tool to supplement that training rather than a stand alone document.  By reading the general instructions, the common unit leader responsibilities, the position descriptions and checklists a responder will be guided in their duties within the ICS.</w:t>
      </w:r>
    </w:p>
    <w:p>
      <w:pPr>
        <w:sectPr>
          <w:headerReference w:type="default" r:id="rId5"/>
          <w:footerReference w:type="default" r:id="rId6"/>
          <w:type w:val="nextPage"/>
          <w:pgSz w:w="5400" w:h="9360"/>
          <w:pgMar w:left="417" w:right="360" w:gutter="0" w:header="720" w:top="776" w:footer="316" w:bottom="372"/>
          <w:pgNumType w:fmt="decimal"/>
          <w:formProt w:val="false"/>
          <w:textDirection w:val="lrTb"/>
        </w:sect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43" w:leader="none"/>
        </w:tabs>
        <w:ind w:firstLine="343"/>
        <w:jc w:val="both"/>
        <w:rPr>
          <w:rFonts w:ascii="Univers;Arial" w:hAnsi="Univers;Arial" w:eastAsia="Univers;Arial" w:cs="Univers;Arial"/>
          <w:sz w:val="18"/>
          <w:szCs w:val="18"/>
        </w:rPr>
      </w:pPr>
      <w:r>
        <w:rPr>
          <w:rFonts w:eastAsia="Univers;Arial" w:cs="Univers;Arial" w:ascii="Univers;Arial" w:hAnsi="Univers;Arial"/>
          <w:sz w:val="18"/>
          <w:szCs w:val="18"/>
        </w:rPr>
        <w:t>The diagram on page (i) provides an outline of a generic response organization for pre-event planning. However, an actual organization will be event specific.  Not all positions need be filled.  The size of the organization is dependent on the magnitude of the incident and can be expanded or contracted as necessary.  Examples of this modular development are provided in Section 9.</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43" w:leader="none"/>
        </w:tabs>
        <w:ind w:firstLine="343"/>
        <w:jc w:val="both"/>
        <w:rPr>
          <w:rFonts w:ascii="Univers;Arial" w:hAnsi="Univers;Arial" w:eastAsia="Univers;Arial" w:cs="Univers;Arial"/>
          <w:sz w:val="18"/>
          <w:szCs w:val="18"/>
        </w:rPr>
      </w:pPr>
      <w:r>
        <w:rPr>
          <w:rFonts w:eastAsia="Univers;Arial" w:cs="Univers;Arial" w:ascii="Univers;Arial" w:hAnsi="Univers;Arial"/>
          <w:sz w:val="18"/>
          <w:szCs w:val="18"/>
        </w:rPr>
        <w:t>Personnel with specialized skills (technical specialists), not specifically identified within the ICS, have the flexibility to integrate anywhere within the organization to meet the needs of the Incident Commander. This feature allows the greatest compatibility with other existing response management systems.</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43" w:leader="none"/>
        </w:tabs>
        <w:ind w:firstLine="343"/>
        <w:jc w:val="both"/>
        <w:rPr>
          <w:rFonts w:ascii="Univers;Arial" w:hAnsi="Univers;Arial" w:eastAsia="Univers;Arial" w:cs="Univers;Arial"/>
          <w:sz w:val="18"/>
          <w:szCs w:val="18"/>
        </w:rPr>
      </w:pPr>
      <w:r>
        <w:rPr>
          <w:rFonts w:eastAsia="Univers;Arial" w:cs="Univers;Arial" w:ascii="Univers;Arial" w:hAnsi="Univers;Arial"/>
          <w:sz w:val="18"/>
          <w:szCs w:val="18"/>
        </w:rPr>
        <w:t>Additional copies of this guide can be downloaded from the following home pages:</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OSPR Home Page Address</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hhtp://www.dfg.ca.gov/Ospr/enforce/enforce.html</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USCG Headquarters Home Page Address</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t>http://www.dot.gov/dotinfo/uscg/hg/hg-m/gmhome.htm</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USCG information number (202)267-1570</w:t>
      </w:r>
    </w:p>
    <w:p>
      <w:pPr>
        <w:pStyle w:val="Normal"/>
        <w:widowControl w:val="false"/>
        <w:tabs>
          <w:tab w:val="clear" w:pos="720"/>
          <w:tab w:val="left" w:pos="-417" w:leader="none"/>
          <w:tab w:val="left" w:pos="0" w:leader="none"/>
          <w:tab w:val="left" w:pos="34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USCG Eleventh District Home Page Address</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http://www.dot.gov/dotinfo/uscg/d11/m/d11m.htm</w:t>
      </w:r>
      <w:r>
        <w:br w:type="page"/>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MULTI-AGENCY COORDINATION SYSTEM (MACS)</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A Multi-Agency Coordination System (MACS) is a combination of facilities, equipment, personnel, procedures, and communications integrated into a common system with responsibility for coordination of assisting agency resources and support to agency emergency operations.  Each MAC Group will be facilitated by a MAC Group Coordinator and include  MAC Group Agency Representatives.  The MACS will:</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Evaluate new incident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ioritize incident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Health and Human Safety</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Environmental Areas Threatened</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Real Property Threatened</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High Damage Potential</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Incident Complexity</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Ensure agency resource situation is current.</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specific agency resource requirement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termine agency resources availability (available for out-of-jurisdiction assignment at this time).</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need and designate regional mobilization.</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llocate resources to incidents based on prioriti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Anticipate future agency/regional resource need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Communicate MACS "decisions" back to agencies/incident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view policies/agreements for regional resource allocation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Review need for other agencies involvement in MAC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rovide necessary liaison with out-of-region facilities and agencies as appropriate.</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MAC GROUP COORDINATOR</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MAC Group Coordinator serves as a facilitator in organizing and accomplishing the mission, goals and direction of the MAC Group.  The Coordinator will:</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Facilitate the MAC Group decision process by obtaining, developing and displaying situation information.</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Fill and supervise necessary unit support positions within the MAC Group.</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cquire and manage facilities and equipment necessary to carry out the MAC Group function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mplement the decisions made by the MAC Group.</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MAC GROUP AGENCY REPRESENTATIVE</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MAC Agency Representative would be an individual assigned to represent their agency on a MAC Group and would act with full authority on behalf of the agency which the individual represents with duties including but not limited to:</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Ensure that current situation and resource status is provided by their agency.</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ioritize incidents by an agreed upon set of criteria.</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specific resource requirements by the agency.</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resource availability for out-of jurisdiction assignments and the need to provide resources in Mobilization Center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s needed, designate area or regional mobilization and demobilization centers within their jurisdiction.</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llectively allocate scarce, limited resources to incidents based on priorities.</w:t>
      </w:r>
    </w:p>
    <w:p>
      <w:pPr>
        <w:pStyle w:val="Normal"/>
        <w:widowControl w:val="false"/>
        <w:tabs>
          <w:tab w:val="left" w:pos="-417" w:leader="none"/>
          <w:tab w:val="left" w:pos="0" w:leader="none"/>
          <w:tab w:val="left" w:pos="316" w:leader="none"/>
          <w:tab w:val="left" w:pos="379"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nticipate and identify future resource need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view and coordinate policies, procedures and agreements as necessary.</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Consider legal/fiscal implication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view need for participation by other agenci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ovide liaison with out-of-the-area facilities and agencies as appropriate.</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Critique and recommend improvements to MACS and MAC Group Operation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 xml:space="preserve">Provide personnel cadre and transition to emergency or disaster recovery as necessary. </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ITUATION ASSESSMENT UNIT</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ituation Assessment Unit (This is also referred to in some agencies and EOC's as the Intelligence Unit) in the MACS is responsible for the collection and organization of incident status and situation information.  They evaluate, analyze and display information for use by the MAC Group.  Functions include the following:</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Maintain incident situation including location, type, size, potential for damage, control problems and any other significant information.</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Maintain information on environmental issues, cultural and historic resources or sensitive populations and area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Maintain information on meteorological conditions and forecast conditions that may have an effect on incident operation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quest/obtain resource status information from the Resource Unit or agency dispatch sourc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mbine, summarize and display data for all appropriate incidents according to established criteria.</w:t>
      </w:r>
    </w:p>
    <w:p>
      <w:pPr>
        <w:pStyle w:val="Normal"/>
        <w:widowControl w:val="false"/>
        <w:tabs>
          <w:tab w:val="left" w:pos="-417" w:leader="none"/>
          <w:tab w:val="left" w:pos="0" w:leader="none"/>
          <w:tab w:val="left" w:pos="316" w:leader="none"/>
          <w:tab w:val="left" w:pos="379"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llect information on accidents, injuries, deaths and any other significant occurrenc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Develop projections of future incident activity.</w:t>
      </w:r>
    </w:p>
    <w:p>
      <w:pPr>
        <w:pStyle w:val="Normal"/>
        <w:widowControl w:val="false"/>
        <w:tabs>
          <w:tab w:val="left" w:pos="-417" w:leader="none"/>
          <w:tab w:val="left" w:pos="0" w:leader="none"/>
          <w:tab w:val="left" w:pos="316" w:leader="none"/>
          <w:tab w:val="left" w:pos="379"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RESOURCES UNIT</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Resources Unit, if activated in a MACS, maintains summary information by agency on critical equipment and personnel committed and available within the MACS area of responsibility.  Status is kept on the overall numbers of critical resources rather than on individual units.  Functions can include the following:</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Maintain current information on the numbers of personnel and major items of equipment committed and/or available for assignment.</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dentify both essential and excess resourc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rovide resource summary information to the Situation Assessment Unit as requested.</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INFORMATION UNIT</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Information Unit is designed to satisfy the need for regional information gathering.  The unit will operate an information center to serve the print and broadcast media and other governmental agencies.  The Unit will provide summary information from agency/incident information officers and identify local agency sources for additional information to the media and other government agencies.  Functions are to:</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Prepare and release summary information to the news media and participating agencies.</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Assist news media visiting the MACS facility and provide information on its function.  Stress joint agency involvement.</w:t>
      </w:r>
    </w:p>
    <w:p>
      <w:pPr>
        <w:pStyle w:val="Normal"/>
        <w:widowControl w:val="false"/>
        <w:tabs>
          <w:tab w:val="left" w:pos="-417" w:leader="none"/>
          <w:tab w:val="left" w:pos="0" w:leader="none"/>
          <w:tab w:val="left" w:pos="316" w:leader="none"/>
          <w:tab w:val="left" w:pos="379"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ssist in scheduling media conferences and briefings.  Assist in preparing information materials, etc., when requested by the MAC Group coordinator.</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ordinate all matters related to public affairs (VIP tours, etc.).</w:t>
      </w:r>
    </w:p>
    <w:p>
      <w:pPr>
        <w:pStyle w:val="Normal"/>
        <w:widowControl w:val="false"/>
        <w:tabs>
          <w:tab w:val="left" w:pos="-417" w:leader="none"/>
          <w:tab w:val="left" w:pos="0" w:leader="none"/>
          <w:tab w:val="left" w:pos="316" w:leader="none"/>
          <w:tab w:val="left" w:pos="379"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ct as escort to facilitate agency tours of incident areas, as appropriate.</w:t>
      </w:r>
      <w:r>
        <w:br w:type="page"/>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COMMON RESPONSIBILITIE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ollowing are responsibilities applicable to all ICS personnel:</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1.</w:t>
        <w:tab/>
        <w:t>Receive assignment, notification, reporting location, reporting time and travel instructions from your home agency.</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2.</w:t>
        <w:tab/>
        <w:t>Upon arrival at the incident, check-in at designated check-in locations.  Check-in locations may be found at:</w:t>
      </w:r>
    </w:p>
    <w:p>
      <w:pPr>
        <w:pStyle w:val="Normal"/>
        <w:widowControl w:val="false"/>
        <w:tabs>
          <w:tab w:val="clear" w:pos="720"/>
          <w:tab w:val="left" w:pos="-417" w:leader="none"/>
          <w:tab w:val="left" w:pos="0" w:leader="none"/>
          <w:tab w:val="left" w:pos="363" w:leader="none"/>
        </w:tabs>
        <w:ind w:left="720" w:hanging="0"/>
        <w:rPr>
          <w:rFonts w:ascii="Univers;Arial" w:hAnsi="Univers;Arial" w:eastAsia="Univers;Arial" w:cs="Univers;Arial"/>
          <w:sz w:val="18"/>
          <w:szCs w:val="18"/>
        </w:rPr>
      </w:pPr>
      <w:r>
        <w:rPr>
          <w:rFonts w:eastAsia="Univers;Arial" w:cs="Univers;Arial" w:ascii="Univers;Arial" w:hAnsi="Univers;Arial"/>
          <w:sz w:val="18"/>
          <w:szCs w:val="18"/>
        </w:rPr>
        <w:t xml:space="preserve">Incident Command Post, </w:t>
      </w:r>
    </w:p>
    <w:p>
      <w:pPr>
        <w:pStyle w:val="Normal"/>
        <w:widowControl w:val="false"/>
        <w:tabs>
          <w:tab w:val="clear" w:pos="720"/>
          <w:tab w:val="left" w:pos="-417" w:leader="none"/>
          <w:tab w:val="left" w:pos="0" w:leader="none"/>
          <w:tab w:val="left" w:pos="363" w:leader="none"/>
        </w:tabs>
        <w:ind w:firstLine="720"/>
        <w:rPr>
          <w:rFonts w:ascii="Univers;Arial" w:hAnsi="Univers;Arial" w:eastAsia="Univers;Arial" w:cs="Univers;Arial"/>
          <w:sz w:val="18"/>
          <w:szCs w:val="18"/>
        </w:rPr>
      </w:pPr>
      <w:r>
        <w:rPr>
          <w:rFonts w:eastAsia="Univers;Arial" w:cs="Univers;Arial" w:ascii="Univers;Arial" w:hAnsi="Univers;Arial"/>
          <w:sz w:val="18"/>
          <w:szCs w:val="18"/>
        </w:rPr>
        <w:t>Base or Camps, Staging Areas, Helibases,</w:t>
      </w:r>
    </w:p>
    <w:p>
      <w:pPr>
        <w:pStyle w:val="Normal"/>
        <w:widowControl w:val="false"/>
        <w:tabs>
          <w:tab w:val="clear" w:pos="720"/>
          <w:tab w:val="left" w:pos="-417" w:leader="none"/>
          <w:tab w:val="left" w:pos="0" w:leader="none"/>
          <w:tab w:val="left" w:pos="363" w:leader="none"/>
        </w:tabs>
        <w:ind w:left="720" w:hanging="0"/>
        <w:rPr>
          <w:rFonts w:ascii="Univers;Arial" w:hAnsi="Univers;Arial" w:eastAsia="Univers;Arial" w:cs="Univers;Arial"/>
          <w:sz w:val="18"/>
          <w:szCs w:val="18"/>
        </w:rPr>
      </w:pPr>
      <w:r>
        <w:rPr>
          <w:rFonts w:eastAsia="Univers;Arial" w:cs="Univers;Arial" w:ascii="Univers;Arial" w:hAnsi="Univers;Arial"/>
          <w:sz w:val="18"/>
          <w:szCs w:val="18"/>
        </w:rPr>
        <w:t>Division Supervisors (for direct line assignment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3.</w:t>
        <w:tab/>
        <w:t>Agency representatives from assisting or cooperating agencies report to Liaison Officer at the Command Post after checking in.</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4.</w:t>
        <w:tab/>
        <w:t>All radio communications to Incident Communications Center will be addressed: "(Incident Name) Communication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5.</w:t>
        <w:tab/>
        <w:t>Use clear text and ICS terminology (no codes) in all radio transmission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6.</w:t>
        <w:tab/>
        <w:t>Receive briefing from immediate supervisor.</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7.</w:t>
        <w:tab/>
        <w:t>Acquire work material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8.</w:t>
        <w:tab/>
        <w:t>Organize, assign and brief subordinate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9.</w:t>
        <w:tab/>
        <w:t>Complete forms and reports required of the assigned position and send material through supervisor to Documentation Unit.</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10.</w:t>
        <w:tab/>
        <w:t>Respond to demobilization order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11.</w:t>
        <w:tab/>
        <w:t>Brief subordinates regarding demobilization.</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b/>
          <w:bCs/>
          <w:sz w:val="18"/>
          <w:szCs w:val="18"/>
        </w:rPr>
        <w:t>UNIT LEADER RESPONSIBILITIE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Common responsibilities that must be accomplished by all Unit Leaders include (These responsibilities are not repeated in each Unit listing):</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a.</w:t>
        <w:tab/>
        <w:t>Participate in incident planning meetings, as required.</w:t>
      </w:r>
    </w:p>
    <w:p>
      <w:pPr>
        <w:pStyle w:val="Normal"/>
        <w:widowControl w:val="false"/>
        <w:tabs>
          <w:tab w:val="clear" w:pos="720"/>
          <w:tab w:val="left" w:pos="-417" w:leader="none"/>
          <w:tab w:val="left" w:pos="0" w:leader="none"/>
          <w:tab w:val="left" w:pos="363" w:leader="none"/>
        </w:tabs>
        <w:rPr>
          <w:rFonts w:ascii="Univers;Arial" w:hAnsi="Univers;Arial" w:eastAsia="Univers;Arial" w:cs="Univers;Arial"/>
          <w:sz w:val="18"/>
          <w:szCs w:val="18"/>
        </w:rPr>
      </w:pPr>
      <w:r>
        <w:rPr>
          <w:rFonts w:eastAsia="Univers;Arial" w:cs="Univers;Arial" w:ascii="Univers;Arial" w:hAnsi="Univers;Arial"/>
          <w:sz w:val="18"/>
          <w:szCs w:val="18"/>
        </w:rPr>
        <w:t>b.</w:t>
        <w:tab/>
        <w:t>Determine current status of unit activitie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c.</w:t>
        <w:tab/>
        <w:t>Confirm dispatch and estimated time of arrival of staff and supplie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d.</w:t>
        <w:tab/>
        <w:t>Assign specific duties to staff; supervise staff.</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e.</w:t>
        <w:tab/>
        <w:t>Determine resource need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f.</w:t>
        <w:tab/>
        <w:t>Develop and implement accountability, safety and security measures for personnel and resource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g.</w:t>
        <w:tab/>
        <w:t>Supervise demobilization of unit, including storage of supplies.</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h.</w:t>
        <w:tab/>
        <w:t>Provide Supply Unit Leader with a list of supplies to be replenished.</w:t>
      </w:r>
    </w:p>
    <w:p>
      <w:pPr>
        <w:pStyle w:val="Normal"/>
        <w:widowControl w:val="false"/>
        <w:tabs>
          <w:tab w:val="clear" w:pos="720"/>
          <w:tab w:val="left" w:pos="-417" w:leader="none"/>
          <w:tab w:val="left" w:pos="0" w:leader="none"/>
          <w:tab w:val="left" w:pos="363" w:leader="none"/>
        </w:tabs>
        <w:ind w:left="364" w:hanging="364"/>
        <w:rPr>
          <w:rFonts w:ascii="Univers;Arial" w:hAnsi="Univers;Arial" w:eastAsia="Univers;Arial" w:cs="Univers;Arial"/>
          <w:sz w:val="18"/>
          <w:szCs w:val="18"/>
        </w:rPr>
      </w:pPr>
      <w:r>
        <w:rPr>
          <w:rFonts w:eastAsia="Univers;Arial" w:cs="Univers;Arial" w:ascii="Univers;Arial" w:hAnsi="Univers;Arial"/>
          <w:sz w:val="18"/>
          <w:szCs w:val="18"/>
        </w:rPr>
        <w:t>i.</w:t>
        <w:tab/>
        <w:t>Maintain unit records, including Unit/Activity Log (ICS 214).</w:t>
      </w:r>
    </w:p>
    <w:p>
      <w:pPr>
        <w:pStyle w:val="Normal"/>
        <w:widowControl w:val="false"/>
        <w:tabs>
          <w:tab w:val="left" w:pos="-417" w:leader="none"/>
          <w:tab w:val="left" w:pos="0" w:leader="none"/>
          <w:tab w:val="left" w:pos="316" w:leader="none"/>
          <w:tab w:val="left" w:pos="379"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center" w:pos="2311" w:leader="none"/>
        </w:tabs>
        <w:jc w:val="both"/>
        <w:rPr/>
      </w:pPr>
      <w:r>
        <w:rPr>
          <w:rFonts w:eastAsia="Univers;Arial" w:cs="Univers;Arial" w:ascii="Univers;Arial" w:hAnsi="Univers;Arial"/>
          <w:sz w:val="18"/>
          <w:szCs w:val="18"/>
        </w:rPr>
        <w:tab/>
      </w:r>
      <w:r>
        <w:rPr>
          <w:rFonts w:eastAsia="Univers;Arial" w:cs="Univers;Arial" w:ascii="Univers;Arial" w:hAnsi="Univers;Arial"/>
          <w:b/>
          <w:bCs/>
          <w:sz w:val="18"/>
          <w:szCs w:val="18"/>
        </w:rPr>
        <w:t>Unified Command Structure/</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b/>
        <w:t>Incident Command System</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sectPr>
          <w:headerReference w:type="default" r:id="rId7"/>
          <w:footerReference w:type="default" r:id="rId8"/>
          <w:type w:val="nextPage"/>
          <w:pgSz w:w="5400" w:h="9360"/>
          <w:pgMar w:left="417" w:right="360" w:gutter="0" w:header="720" w:top="776" w:footer="316" w:bottom="372"/>
          <w:pgNumType w:fmt="decimal"/>
          <w:formProt w:val="false"/>
          <w:textDirection w:val="lrTb"/>
        </w:sect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mc:AlternateContent>
          <mc:Choice Requires="wps">
            <w:drawing>
              <wp:anchor behindDoc="0" distT="57150" distB="57150" distL="57150" distR="57150" simplePos="0" locked="0" layoutInCell="0" allowOverlap="1" relativeHeight="4">
                <wp:simplePos x="0" y="0"/>
                <wp:positionH relativeFrom="margin">
                  <wp:posOffset>-20320</wp:posOffset>
                </wp:positionH>
                <wp:positionV relativeFrom="page">
                  <wp:posOffset>863600</wp:posOffset>
                </wp:positionV>
                <wp:extent cx="2954655" cy="3793490"/>
                <wp:effectExtent l="0" t="0" r="0" b="0"/>
                <wp:wrapSquare wrapText="largest"/>
                <wp:docPr id="6" name="Frame2"/>
                <a:graphic xmlns:a="http://schemas.openxmlformats.org/drawingml/2006/main">
                  <a:graphicData uri="http://schemas.microsoft.com/office/word/2010/wordprocessingShape">
                    <wps:wsp>
                      <wps:cNvSpPr txBox="1"/>
                      <wps:spPr>
                        <a:xfrm>
                          <a:off x="0" y="0"/>
                          <a:ext cx="2954655" cy="3793490"/>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object w:dxaOrig="15368" w:dyaOrig="2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15pt;height:298.7pt" filled="f" o:ole="">
                                  <v:imagedata r:id="rId10" o:title=""/>
                                </v:shape>
                                <o:OLEObject Type="Embed" ProgID="" ShapeID="ole_rId9" DrawAspect="Content" ObjectID="_1709738853" r:id="rId9"/>
                              </w:object>
                            </w:r>
                          </w:p>
                        </w:txbxContent>
                      </wps:txbx>
                      <wps:bodyPr anchor="t" lIns="0" tIns="0" rIns="0" bIns="0">
                        <a:noAutofit/>
                      </wps:bodyPr>
                    </wps:wsp>
                  </a:graphicData>
                </a:graphic>
              </wp:anchor>
            </w:drawing>
          </mc:Choice>
          <mc:Fallback>
            <w:pict>
              <v:rect fillcolor="#FFFFFF" strokecolor="#FFFFFF" strokeweight="0pt" style="position:absolute;rotation:-0;width:232.65pt;height:298.7pt;mso-wrap-distance-left:4.5pt;mso-wrap-distance-right:4.5pt;mso-wrap-distance-top:4.5pt;mso-wrap-distance-bottom:4.5pt;margin-top:68pt;mso-position-vertical-relative:page;margin-left:-1.6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object w:dxaOrig="15368" w:dyaOrig="228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15pt;height:298.7pt" filled="f" o:ole="">
                            <v:imagedata r:id="rId12" o:title=""/>
                          </v:shape>
                          <o:OLEObject Type="Embed" ProgID="" ShapeID="ole_rId11" DrawAspect="Content" ObjectID="_1158207855" r:id="rId11"/>
                        </w:object>
                      </w:r>
                    </w:p>
                  </w:txbxContent>
                </v:textbox>
                <w10:wrap type="square" side="largest"/>
              </v:rect>
            </w:pict>
          </mc:Fallback>
        </mc:AlternateConten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INCIDENT COMMANDER</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cident Commanders for oil discharges will, whenever possible and practical, be organized under the Unified Command Structure which includes, but not limited to:</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w:t>
        <w:tab/>
        <w:t>The predesignated federal On Scene Coordinator (OSC).</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w:t>
        <w:tab/>
        <w:t xml:space="preserve">The predesignated State Incident Commander (State IC). </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w:t>
        <w:tab/>
        <w:t>The representative of the Responsible Party (RP).</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Unified Command is responsible for the overall management of the incident.  The Unified Command directs incident activities including the development and implementation of strategic decisions and approves the ordering and releasing of resources.  The Unified Command may assign Deputy Incident Commanders to assist in carrying out Incident Command responsibilitie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Assess the situation and/or obtain incident briefing from prior Incident Commander.</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incident objectives and strategies.</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t>d.</w:t>
        <w:tab/>
        <w:t>Establish the immediate priorities.</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t>e.</w:t>
        <w:tab/>
        <w:t>Establish an Incident Command Post.</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Establish an appropriate organizatio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Brief Command Staff and Section Chief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nsure planning meetings are scheduled as required.  Review Meetings and Briefings 1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Approve and authorize the implementation of an Incident Action 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Determine information needs and advise Command and General Staff.</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Coordinate activity for all Command and General Staff.</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Manage incident operation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Approve requests for additional resources and requests for release of resourc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Approve the use of trainees, volunteers, and auxiliary personnel.</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Authorize release of information to news media.</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Ensure incident funding is availabl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Notify natural resource trustee(s) and coordinate with a NRDA Representativ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Coordinate incident investigation responsibilities.</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t>s.</w:t>
        <w:tab/>
        <w:t>Seek appropriate legal counsel.</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t.</w:t>
        <w:tab/>
        <w:t>Order the demobilization of the incident when appropriate.</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INFORMATI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Information Officer is responsible for developing and releasing information about the incident to the news media, to incident personnel, and to other appropriate agencies and organization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Only one Information Officer will be assigned for each incident, including incidents operating under Unified Command and multijurisdictional incidents. The Information Officer may have assistants as necessary, and the assistants may also represent assisting agencies or jurisdiction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es (page 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from the Incident Commander if there are any limits on information releas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velop material for use in media briefing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Obtain Incident Commander approval for media releas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Inform media and conduct media briefing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Arrange for tours and other interviews or briefings that may be requir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Obtain media information that may be useful to incident planning.</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current information summaries and/or displays on the incident and provide information on status of incident to assigned personnel.</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pPr>
      <w:r>
        <w:rPr>
          <w:rFonts w:eastAsia="Univers;Arial" w:cs="Univers;Arial" w:ascii="Univers;Arial" w:hAnsi="Univers;Arial"/>
          <w:b/>
          <w:bCs/>
          <w:sz w:val="18"/>
          <w:szCs w:val="18"/>
        </w:rPr>
        <w:t>SAFETY OFFICER</w:t>
      </w:r>
      <w:r>
        <w:rPr>
          <w:rFonts w:eastAsia="Univers;Arial" w:cs="Univers;Arial" w:ascii="Univers;Arial" w:hAnsi="Univers;Arial"/>
          <w:sz w:val="18"/>
          <w:szCs w:val="18"/>
        </w:rPr>
        <w:t xml:space="preserve"> </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afety Officer is responsible for monitoring and assessing hazardous and unsafe situations and developing measures for assuring personnel safety.  The Safety Officer will correct unsafe acts or conditions through the regular line of authority, although the Safety Officer may exercise emergency authority to stop or prevent unsafe acts when immediate action is required.  The Safety Officer maintains awareness of active and developing situations, ensures the preparation and implementation of the Site Safety Plan, and includes safety messages in each Incident Action 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 xml:space="preserve">Review Common Responsibilites (page 3-1). </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dentify hazardous or unsafe situations associated with the incident by ensuring the performance of preliminary and continuous site characterization and analysis which shall include the identification of all actual or potential physical, biological, and chemical hazards known or expected to be present on sit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planning meetings to identify any health and safety concerns inherent in the operations daily work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view the Incident Action Plan for safety implication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xercise emergency authority to stop and prevent unsafe ac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Investigate accidents that have occurred within incident areas.</w:t>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nsure the preparation and implementation of the site specific Health and Safety Plan (HASP) in accordance with the Area Contingency Plan (ACP) and State and Federal OSHA regulations.  The HASP shall at minimum address, include, or contain the following el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Health and safety hazard analysis for each site task or operatio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Comprehensive operations work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ersonnel training requir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PE selection criteria.</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Site specific occupational medical monitoring requir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Air monitoring plan: area/personal.</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Site control measur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Confined space entry procedures "only if need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re-entry briefings (tailgate meetings): initial and as need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re-operations health and safety conference for all incident participa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Quality assurance of HASP effectivenes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Assign assistants and manage the incident safety organization.</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t>i.</w:t>
        <w:tab/>
        <w:t>Review and approve the medical pla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LIAIS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Incidents that are multi-jurisdiction, or have several agencies involved, may require the establishment of the Liaison Officer position on the Command Staff. </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es (page 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ovide a point of contact for assisting and cooperating Agency Representativ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Identify Agency Representatives from each agency including communications link and location.</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aintain a list of assisting and coordinating interagency contac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ssist in establishing and coordinating inter-agency contac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Keep agencies supporting incident aware of incident statu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onitor incident operations to identify current or potential inter-organizational issues  and advise Incident Command as appropriat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articipate in planning meetings, provide current resource status information, including limitations and capabilities of assisting agency resourc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GENCY REPRESENTATIVE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 many incidents involving multiple jurisdictions, an agency or jurisdiction will send a representative to assist in coordination efforts.</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An Agency Representative is an individual assigned to an  incident from an assisting or cooperating agency who has been delegated authority to make decisions on matters affecting that agency's participation at the incident.  Agency Representatives report to the Liaison Officer, or to the Incident Commander in the absence of the Liais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Ensure that all agency resources are properly checked-in at the incident.</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the Liaison Officer or Incident Commander.</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nform assisting or cooperating agency personnel on the incident that the Agency Representative position for that agency has been fill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ttend briefings and planning meetings as requir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ovide input on the use of agency resources unless resource technical specialists are assigned from the agency.</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ooperate fully with the Incident Commander and the General Staff on agency involvement at the incident.</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nsure the well-being of agency personnel assigned to the incident.</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Advise the Liaison Officer of any special agency needs or requirement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port to home agency dispatch or headquarters on a prearranged schedule.</w:t>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Ensure that all agency personnel and equipment are properly accounted for and released prior to departur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Ensure that all required agency forms, reports and documents are complete prior to departure.</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Have a debriefing session with the Liaison Officer or Incident Commander prior to departure.</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b/>
          <w:bCs/>
          <w:sz w:val="18"/>
          <w:szCs w:val="18"/>
        </w:rPr>
        <w:t>NRDA REPRESENTATIVE</w:t>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Natural Resource Damage Assessment (NRDA) Representative is responsible for coordinating NRDA needs and activities of the trustee team within the ICS spill response operations. This includes close coordination with the Liaison Officer for obtaining timely information on the spill and injuries to natural resources.  The Representative will coordinate NRDA or injury determination activities.</w:t>
      </w:r>
    </w:p>
    <w:p>
      <w:pPr>
        <w:pStyle w:val="Normal"/>
        <w:widowControl w:val="false"/>
        <w:tabs>
          <w:tab w:val="left" w:pos="-417" w:leader="none"/>
          <w:tab w:val="left" w:pos="0" w:leader="none"/>
          <w:tab w:val="left" w:pos="316" w:leader="none"/>
          <w:tab w:val="left" w:pos="720" w:leader="none"/>
          <w:tab w:val="left" w:pos="999" w:leader="none"/>
          <w:tab w:val="left" w:pos="1062"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Attend planning meetings as required.</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ttend appropriate meetings to facilitate communication between NRDA Team and IC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Identify site access, staffing and logistical support needs of the NRDA Team to the Liaison Officer.</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Interact with appropriate units to collect information requested by the NRDA Team.</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Obtain necessary safety clearances for access to sampling sites.</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Coordinate with other organizations to identify personnel available for NRDA.</w:t>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r>
        <w:br w:type="page"/>
      </w:r>
    </w:p>
    <w:p>
      <w:pPr>
        <w:pStyle w:val="Normal"/>
        <w:widowControl w:val="false"/>
        <w:tabs>
          <w:tab w:val="left" w:pos="-417" w:leader="none"/>
          <w:tab w:val="left" w:pos="0" w:leader="none"/>
          <w:tab w:val="left" w:pos="316" w:leader="none"/>
          <w:tab w:val="left" w:pos="720" w:leader="none"/>
          <w:tab w:val="left" w:pos="999" w:leader="none"/>
          <w:tab w:val="left" w:pos="1062" w:leader="none"/>
        </w:tabs>
        <w:ind w:left="317" w:hanging="317"/>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 w:val="left" w:pos="1062"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mc:AlternateContent>
          <mc:Choice Requires="wps">
            <w:drawing>
              <wp:anchor behindDoc="0" distT="57150" distB="57150" distL="57150" distR="57150" simplePos="0" locked="0" layoutInCell="0" allowOverlap="1" relativeHeight="6">
                <wp:simplePos x="0" y="0"/>
                <wp:positionH relativeFrom="margin">
                  <wp:posOffset>4445</wp:posOffset>
                </wp:positionH>
                <wp:positionV relativeFrom="page">
                  <wp:posOffset>619760</wp:posOffset>
                </wp:positionV>
                <wp:extent cx="2941320" cy="4486910"/>
                <wp:effectExtent l="0" t="0" r="0" b="0"/>
                <wp:wrapSquare wrapText="largest"/>
                <wp:docPr id="7" name="Frame3"/>
                <a:graphic xmlns:a="http://schemas.openxmlformats.org/drawingml/2006/main">
                  <a:graphicData uri="http://schemas.microsoft.com/office/word/2010/wordprocessingShape">
                    <wps:wsp>
                      <wps:cNvSpPr txBox="1"/>
                      <wps:spPr>
                        <a:xfrm>
                          <a:off x="0" y="0"/>
                          <a:ext cx="2941320" cy="4486910"/>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22270" cy="448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11" t="-33" r="-111" b="-33"/>
                                          <a:stretch>
                                            <a:fillRect/>
                                          </a:stretch>
                                        </pic:blipFill>
                                        <pic:spPr bwMode="auto">
                                          <a:xfrm>
                                            <a:off x="0" y="0"/>
                                            <a:ext cx="2922270" cy="448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1.6pt;height:353.3pt;mso-wrap-distance-left:4.5pt;mso-wrap-distance-right:4.5pt;mso-wrap-distance-top:4.5pt;mso-wrap-distance-bottom:4.5pt;margin-top:48.8pt;mso-position-vertical-relative:page;margin-left:0.3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22270" cy="4486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11" t="-33" r="-111" b="-33"/>
                                    <a:stretch>
                                      <a:fillRect/>
                                    </a:stretch>
                                  </pic:blipFill>
                                  <pic:spPr bwMode="auto">
                                    <a:xfrm>
                                      <a:off x="0" y="0"/>
                                      <a:ext cx="2922270" cy="448627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OPERATIONS SECTION</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mc:AlternateContent>
          <mc:Choice Requires="wps">
            <w:drawing>
              <wp:anchor behindDoc="0" distT="57150" distB="57150" distL="57150" distR="57150" simplePos="0" locked="0" layoutInCell="0" allowOverlap="1" relativeHeight="8">
                <wp:simplePos x="0" y="0"/>
                <wp:positionH relativeFrom="margin">
                  <wp:posOffset>-29845</wp:posOffset>
                </wp:positionH>
                <wp:positionV relativeFrom="page">
                  <wp:posOffset>675640</wp:posOffset>
                </wp:positionV>
                <wp:extent cx="2954655" cy="4606290"/>
                <wp:effectExtent l="0" t="0" r="0" b="0"/>
                <wp:wrapSquare wrapText="largest"/>
                <wp:docPr id="10" name="Frame4"/>
                <a:graphic xmlns:a="http://schemas.openxmlformats.org/drawingml/2006/main">
                  <a:graphicData uri="http://schemas.microsoft.com/office/word/2010/wordprocessingShape">
                    <wps:wsp>
                      <wps:cNvSpPr txBox="1"/>
                      <wps:spPr>
                        <a:xfrm>
                          <a:off x="0" y="0"/>
                          <a:ext cx="2954655" cy="4606290"/>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object w:dxaOrig="15425" w:dyaOrig="221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1pt;height:362.7pt" filled="f" o:ole="">
                                  <v:imagedata r:id="rId16" o:title=""/>
                                </v:shape>
                                <o:OLEObject Type="Embed" ProgID="" ShapeID="ole_rId15" DrawAspect="Content" ObjectID="_469513327" r:id="rId15"/>
                              </w:object>
                            </w:r>
                          </w:p>
                        </w:txbxContent>
                      </wps:txbx>
                      <wps:bodyPr anchor="t" lIns="0" tIns="0" rIns="0" bIns="0">
                        <a:noAutofit/>
                      </wps:bodyPr>
                    </wps:wsp>
                  </a:graphicData>
                </a:graphic>
              </wp:anchor>
            </w:drawing>
          </mc:Choice>
          <mc:Fallback>
            <w:pict>
              <v:rect fillcolor="#FFFFFF" strokecolor="#FFFFFF" strokeweight="0pt" style="position:absolute;rotation:-0;width:232.65pt;height:362.7pt;mso-wrap-distance-left:4.5pt;mso-wrap-distance-right:4.5pt;mso-wrap-distance-top:4.5pt;mso-wrap-distance-bottom:4.5pt;margin-top:53.2pt;mso-position-vertical-relative:page;margin-left:-2.3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object w:dxaOrig="15425" w:dyaOrig="221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1.1pt;height:362.7pt" filled="f" o:ole="">
                            <v:imagedata r:id="rId18" o:title=""/>
                          </v:shape>
                          <o:OLEObject Type="Embed" ProgID="" ShapeID="ole_rId17" DrawAspect="Content" ObjectID="_1572390591" r:id="rId17"/>
                        </w:object>
                      </w:r>
                    </w:p>
                  </w:txbxContent>
                </v:textbox>
                <w10:wrap type="square" side="largest"/>
              </v:rect>
            </w:pict>
          </mc:Fallback>
        </mc:AlternateContent>
      </w:r>
    </w:p>
    <w:p>
      <w:pPr>
        <w:sectPr>
          <w:headerReference w:type="default" r:id="rId19"/>
          <w:footerReference w:type="default" r:id="rId20"/>
          <w:type w:val="nextPage"/>
          <w:pgSz w:w="5400" w:h="9360"/>
          <w:pgMar w:left="417" w:right="360" w:gutter="0" w:header="720" w:top="776" w:footer="316" w:bottom="372"/>
          <w:pgNumType w:fmt="decimal"/>
          <w:formProt w:val="false"/>
          <w:textDirection w:val="lrTb"/>
        </w:sectPr>
      </w:pP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b/>
        <w:t>OPERATIONS SECTIO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OPERATIONS SECTION CHIEF</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The Operations Section Chief is responsible for the management of all operations directly applicable to the primary mission.  The Operations Chief activates and supervises elements in accordance with the Incident Action Plan and directs its execution; activates and executes the Site Safety Plan; directs the preparation of unit operational plans, requests or releases resources, makes expedient changes to the Incident Action Plans as necessary, and reports such to the Incident Commander.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velop operations portion of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Brief and assign operations personnel in accordance with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Supervise the execution of the Incident Action Plan for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quest resources needed to implement the Operation's tactics as part of the Incident Action Plan development (ICS 215).</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f.</w:t>
        <w:tab/>
        <w:t>Ensure safe tactical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ke or approve expedient changes to the Incident Action Plan during the operational period as necessary.</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Approve suggested list of resources to be released from assigned status (not released from the incident).</w:t>
      </w:r>
    </w:p>
    <w:p>
      <w:pPr>
        <w:sectPr>
          <w:type w:val="continuous"/>
          <w:pgSz w:w="5400" w:h="9360"/>
          <w:pgMar w:left="417" w:right="360" w:gutter="0" w:header="720" w:top="776" w:footer="316" w:bottom="372"/>
          <w:formProt w:val="false"/>
          <w:textDirection w:val="lrTb"/>
        </w:sect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Assemble and disassemble teams/task forces assigned to operations section.</w:t>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port information about changes in the implementation of the IAP, special activities, events, and occurrences to Incident Commander as well as to Planning Section Chief and Information Office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k.</w:t>
        <w:tab/>
        <w:t xml:space="preserve">Maintain Unit/Activity Log (ICS 214). </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TAGING AREA MANAGE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Operations Section Chief, the Staging Area Manager is responsible for managing all activities within the designated staging areas.</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pertinent sections of the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Establish and maintain boundaries of staging area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ost signs for identification and traffic control.</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stablish check-in function as appropriat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and request logistical support for personnel and/or equipment as need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dvise Operations Section Chief of all changing situation/conditions on scen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spond to requests for resource assignmen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Respond to requests for information as requir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Demobilize or reposition staging areas as needed.</w:t>
      </w:r>
    </w:p>
    <w:p>
      <w:pPr>
        <w:pStyle w:val="Normal"/>
        <w:widowControl w:val="false"/>
        <w:tabs>
          <w:tab w:val="clear" w:pos="720"/>
          <w:tab w:val="left" w:pos="-417" w:leader="none"/>
          <w:tab w:val="left" w:pos="0" w:leader="none"/>
          <w:tab w:val="left" w:pos="316"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k.</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Branch Directors when activated, are under the direction of the Operations Section Chief, and are responsible for the implementation of the portion of the Incident Action Plan appropriate to the Branch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velop with subordinates alternatives for Branch control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ttend planning meetings at the request of the Operations Chief.</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view Division/Group Assignment Lists (ICS 204) for Divisions/Groups within Branch.  Modify lists based on effectiveness of current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ssign specific work tasks to Division/Group Supervisor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Supervise Branch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solve logistics problems reported by subordinat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port to Operations Chief when: Incident Action Plan is to be modified; additional resources are needed; surplus resources are available; hazardous situations or significant events occu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Approve accident and medical reports (home agency forms) originating within the Branch.</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IVISION/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Division and/or Group Supervisor reports to the Operations Section Chief or Branch Director when activated.  The supervisor is responsible for the implementation of the assigned portion of the Incident Action Plan, assignment of resources within the division/group, and reporting on progress of control operations and status of resources within the division/group.</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Incident Action Plan for division/group.</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rovide available Incident Action Plan to team/task force leader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dentify geographic areas or functions assigned to the divisions and group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view division/group assignments and incident activities with subordinates and assign task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Ensure that Incident Communications and/or Resources Unit is advised of all changes in status  of resources assigned to the division and/or group.</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oordinate activities with other divis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etermine need for assistance on assigned task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Submit situation and resources status information to Branch Director or Operations Section Chief.</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j. </w:t>
        <w:tab/>
        <w:t>Report special occurrences or events such as accidents or sickness to the immediate supervis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Resolve logistics problems within the division/group.</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articipate in the development of Branch plans for the next operational perio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TRIKE TEAM/TASK FORCE LEADE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trike Team/Task Force Leader reports to a Division/Group Supervisor and is responsible for performing tactical assignments assigned to the Strike Team or Task Force.  The leader reports work progress, resources status, and other important information to a division/group supervisor, and maintains work records on assigned personnel.</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Monitor work progress and make changes when necessary.</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Coordinate activities with other Strike Teams, Task Forces, and single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Submit situation and resource status information to Division/Group Supervis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t>SINGLE RESOURCE</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The person in charge of a single tactical resource will carry the unit designation of the resource.</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assignmen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necessary equipment/suppl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view weather/environmental conditions for assignment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subordinates on safety measur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onitor work progres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nsure adequate communications with supervisor and subordinat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Keep supervisor informed of progress and any chang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Inform supervisor of problems with assigned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Brief relief personnel, and advise them of any change in condi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Return equipment and supplies to appropriate uni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Complete and turn in all time and use records on personnel and equipment.</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IR OPERATIONS 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Air Operations Branch Director, who is ground based, is primarily responsible for preparing the air operations portion of the Incident Action Plan.  The Incident Action Plan will reflect agency restrictions that have an impact on the operational capability or utilization of resources such as night flying or hours per pilot.  After the Incident Action Plan is approved, air operations is responsible for implementing its strategic aspects, those that relate to the overall incident strategy as opposed to those that pertain to tactical operations like specific target selection.  Additionally, the Air Operations Branch Director is responsible for providing logistical support to helicopters operating on the incident.  Specific tactical activities including target selection, or suggested modifications to specific tactical actions in the Incident Action Plan, are normally performed by the Air Tactical Group Supervisor working with ground and air resources.</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rganize preliminary air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Request declaration or cancellation of restricted air space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planning meetings as requir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articipate in preparation of the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erform operational planning for air operations.</w:t>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epare and provide Air Operations Summary Worksheet to the Air Support Group and Fixed-Wing Bas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etermine coordination procedures for use by air organization with ground Branches, Divisions, or Group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Coordinate with appropriate Operations Section personnel.</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Supervise all air operations activities associated with the incident (ICS 220).</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Establish procedures for emergency reassignment of aircraf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Schedule approved flights of non-incident aircraft in the restricted air space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Inform the Air Tactical Group Supervisor of the air traffic situation external to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Resolve conflicts concerning non-incident aircraf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Coordinate with Federal Aviation Agency.</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Update air operations pla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Report to the Operations Section Chief on air operations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Arrange for an accident investigation team when warrant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s.</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b/>
          <w:bCs/>
          <w:sz w:val="18"/>
          <w:szCs w:val="18"/>
        </w:rPr>
        <w:t>AIR TACTICAL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The Air Tactical Group Supervisor is primarily responsible for the coordination and scheduling of aircraft operations intended to locate, observe, track, surveil, support dispersant applications, or other deliverable response application techniques, or report on the incident situation when fixed and/or rotary-wing aircraft are airborne at an incident.  These coordination activities are performed by the Air Tactical Group Supervisor while airborne.  The Air Tactical Group Supervisor reports to the Air Operations Branch Director. </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what aircraft (fixed wing and helicopters) are operating within the area of assignmen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the Air Operations Branch Director or Operations Section Chief.</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anage air tactical activities based upon the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stablish and maintain communications with Air Operations, Fixed Wing Aircraft and Helicopter Coordinators, Air Support Group Supervisor, and Fixed-Wing Bas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approved flights on non-incident aircraft or non-tactical flights in restricted air space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 xml:space="preserve">Coordinate dispersant, in-situ burning, and bioremediation application through the Air Operations Branch Director. </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Obtain information about air traffic external to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i. </w:t>
        <w:tab/>
        <w:t>Receive reports of non-incident aircraft violating restricted air space area.</w:t>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ke tactical recommendations to approved ground contact (Operations Section Chief, Branch Director, or Division Supervis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Inform the Air Operations Branch Director of tactical recommendations affecting the air operations portion of the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Coordinate air surveillance mission scheduling and observer assignments with the Situation Unit Leade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Identify remote sensing technology that may enhance surveillance capabil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Coordinate air surveillance observations and provide reports by the most direct methods availabl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Report on air surveillance and operations activities to Air Operations Branch Direct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Coordinate application monitoring requirements with the Helicopter and Fixed Wing Coordinators and the Situation Uni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Report on air application activities to the Air Operations Direct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r.</w:t>
        <w:tab/>
        <w:t>Report on incidents/acciden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s.</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b/>
          <w:bCs/>
          <w:sz w:val="18"/>
          <w:szCs w:val="18"/>
        </w:rPr>
        <w:t>HELICOPTER COORDINA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Helicopter Coordinator is primarily responsible for the coordination of all tactical or logistical helicopter missions while in flight over the mission.  The Helicopter Coordinator is also responsible for the coordination and scheduling of helicopter operations intended to locate, observe, track, surveil, or report on the incident situation. The Helicopter Coordinator coordinates the application of dispersants, in-situ burning agents and bioremediation agents.  The Helicopter Coordinator reports to the Air Tactical Group Supervis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the type and quantity of aircraft operating within incident assignment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helicopter capabilities and limit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Survey and report on potential problems within incident assignment area (other aircraft hazards, ground hazards, etc.).</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 xml:space="preserve">Coordinate air traffic control procedures with pilots, Air Operations Branch Director, Air Tactical Group Supervisor, Fixed Wing Coordinator, and the Air Support Group. </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the use of communication frequencies for ground-to-air and air-to-air communications with the Air Tactical Supervisor and the Communications Uni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 xml:space="preserve">Assign and ensure use of appropriate operating frequencies by incident helicopters. </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Coordinate and make geographic assignments for helicopter operations with the Air Tactical Group Supervisor.</w:t>
      </w:r>
    </w:p>
    <w:p>
      <w:pPr>
        <w:sectPr>
          <w:headerReference w:type="default" r:id="rId21"/>
          <w:footerReference w:type="default" r:id="rId22"/>
          <w:type w:val="nextPage"/>
          <w:pgSz w:w="5400" w:h="9360"/>
          <w:pgMar w:left="417" w:right="360" w:gutter="0" w:header="720" w:top="776" w:footer="316" w:bottom="372"/>
          <w:pgNumType w:fmt="decimal"/>
          <w:formProt w:val="false"/>
          <w:textDirection w:val="lrTb"/>
        </w:sectPr>
      </w:pP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Implement and monitor all safety requirements and procedur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that approved night flying procedures are being followed.</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k.</w:t>
        <w:tab/>
        <w:t>Supervise all helicopter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Immediately report accidents or incidents to the Air Tactical Group Supervisor and the Air Operations Branch Direct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m.</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b/>
          <w:bCs/>
          <w:sz w:val="18"/>
          <w:szCs w:val="18"/>
        </w:rPr>
        <w:t>FIXED WING COORDINA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ixed Wing Coordinator is primarily responsible for the coordination of assigned airborne fixed-wing aircraft operations at the incident. The Fixed Wing Coordinator is also responsible for the scheduling of fixed wing operations intended to locate, observe, track, surveil, or report on the incident situation. The Fixed Wing Coordinator coordinates the application of dispersants, in-situ burning agents, and bioremediation agents.  The Fixed Wing Coordinator reports to the Air Tactical Group Supervis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 xml:space="preserve">   </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type and quantity of aircraft operating within the incident area.</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fixed-wing aircraft capabilities and limit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Survey and report on potential problems within incident assignment area.</w:t>
      </w:r>
    </w:p>
    <w:p>
      <w:pPr>
        <w:sectPr>
          <w:headerReference w:type="default" r:id="rId23"/>
          <w:footerReference w:type="default" r:id="rId24"/>
          <w:type w:val="nextPage"/>
          <w:pgSz w:w="5400" w:h="9360"/>
          <w:pgMar w:left="417" w:right="360" w:gutter="0" w:header="0" w:top="1080" w:footer="0" w:bottom="316"/>
          <w:pgNumType w:fmt="decimal"/>
          <w:formProt w:val="false"/>
          <w:textDirection w:val="lrTb"/>
        </w:sect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ordinate air traffic control procedures with pilots, Air Operations, Air Tactical Group Supervisor, Helicopter Coordinator, and Air Support Group.</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the use of communications frequencies for ground-to-air and air-to-air communication with the Air Tactical Group Supervisor and the Communications Uni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mplement and monitor all air safety requirements and procedur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Supervise all fixed-wing aircraft activities; receive assignments, brief pilots, assign missions, and report on mission completion; reassign as direct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 xml:space="preserve">Coordinate activities as appropriate with Air Tactical Group Supervisor, Helicopter </w:t>
        <w:tab/>
        <w:t>Coordinator, and ground operations personnel.</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Immediately report accidents or incidents to the Air Tactical Group Supervisor and the Air Operations Branch Direct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k.</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IR SUPPORT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Air Support Group Supervisor is primarily responsible for supporting and managing helibase and helispot operations, and maintaining liaison with fixed-wing air bases.  This includes providing: 1) fuel and other supplies, 2) maintenance and repair of helicopters, 3) keeping records of helicopter activity, and 4) providing enforcement of safety regulations.  These major functions are performed at helibases and helispots.  Helicopters during landing and takeoff and while on the ground are under the control of the air support group's Helibase or Helispot managers.  The Air Support Group Supervisor reports to the Air Operations 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copy of the Incident Action Plan from the Air Operations Branch Director, including the Air Operations Summary Workshee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Air Operations Branch Director planning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nform Air Operations Branch Director of group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Identify resources/supplies dispatched for air support group.</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Request special air support items from appropriate sources through logistics sectio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dentify helibase and helispot locations from the Incident Action Plan or from the Air Operations Branch Direct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etermine need for assignment of personnel and equipment at each helibase or helispo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Coordinate special request for air logistic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coordination with air bases supporting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Coordinate activities with Air Operations Branch Direct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 xml:space="preserve">Obtain assigned ground to air frequency for Helibase operations from Communication Unit Leader or Communications Plan. </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Inform Air Operations Branch Director of capability to provide night flying servic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Ensure compliance with each agency's operations checklist for day and night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Ensure dust abatement procedures are implemented at Helibase and Helispo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Provide crash-rescue service for helibases and helispot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Ensure that Air Traffic Control procedures are established between Helibase and Helispots and the Air Tactical Group Supervisor, Helicopter Coordinator or Air Tanker/Fixed Wing Coordinat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HELIBASE MANAGE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Incident Action Plan including Air Operations  Summary Worksheet (ICS Form 220).</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Air Support Group planning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nform Air Support Supervisor of helibase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port to assigned helibase.  Brief pilots and assigned personnel.</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nage resources/supplies dispatched to helibas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nsure helibase is posted and cordon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Coordinate helibase Air Traffic control with pilots, Air Support Group Supervisor, Air Tactical Group Supervisor, Helicopter Coordinator and the Takeoff and Landing Controlle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nage chemical countermeasure loading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helicopter fueling, maintenance and repair services are provided.</w:t>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Supervise manifesting and loading of personnel and cargo.</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Ensure dust abatement techniques are provided and used at helibases and helispo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Ensure security is provided at each helibase and helispo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Ensure crash-rescue services are provided for the helibas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Request special air support items from the Air Support Group Supervis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Receive and respond to special requests for air logistic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Maintain agency records, reports of helicopter activities, and  Check-In Lists (ICS 21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Coordinate activities with Air Support Group Supervis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s.</w:t>
        <w:tab/>
        <w:t>Display organization and work schedule at each helibase, including helispot organization and assigned radio frequenc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t.</w:t>
        <w:tab/>
        <w:t>Solicit pilot input concerning selection and adequacy of helispot, communications, Air Traffic Control, operational difficulties, and safety problem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u.</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RECOVERY AND PROTECTION 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Recovery and Protection Branch Director is responsible for overseeing and implementing the protection, containment and cleanup activities established in the Incident Action Plan.  The Recovery and Protection Branch Director reports to the Operations Section Chief.</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articipate in planning meetings as requir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velop operations portion of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Brief and assign operations personnel in accordance with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Supervise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view recommendations and initiate release of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port information about special activities, events, and occurrences to Operations Section Chief.</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PROTECTION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Recovery and Protection Branch Director, the Protection Group Supervisor is responsible for the deployment of containment, diversion, and absorbing boom in designated locations.  Depending on the size of the incident, the Protection Group may be further divided into teams, task forces and single resourc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Protection Strategies in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irect, coordinate and assess effectiveness of protective ac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odify protective actions as need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the Recovery and Protection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ON WATER RECOVERY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Recovery and Protection Branch Director, the On Water Recovery Group Supervisor is responsible for managing on water recovery operations in compliance with the Incident Action Plan.  The Group may be further divided into teams, task forces and single resourc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Recovery Strategies in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irect, coordinate and assess effectiveness of on water recovery ac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odify protective actions as need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the Recovery and Protection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HORESIDE RECOVERY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Recovery and Protection Branch Director, the Shoreside Recovery Group Supervisor is responsible for managing shoreside cleanup operations in compliance with the Incident Action Plan.  The group may be further divided into Strike Teams, Task Forces and single resources.</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Recovery Strategies in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irect, coordinate and assess effectiveness of shoreside recovery ac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odify protective actions as need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the Recovery and Protection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ISPOSAL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Recovery and Protection Branch Director, the Supervisor of the Disposal Group Supervisor is responsible for coordinating the on site activities of personnel engaged in collecting, storing, transporting, and disposing of waste materials.  Depending on the size and location of the spill, the disposal groups may be further divided into teams, task forces, and single resources.</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disposal portion of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Ensure compliance with all hazardous waste laws and regul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aintain accurate records of recovered material.</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Recovery and Protection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ECONTAMINATION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Recovery and Protection Branch Director, the Decontamination Group Supervisor is responsible for decontamination of personnel and response equipment in compliance with approved statut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Implement Decontamina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decontaminati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Site Safety Officer on condi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Recovery and Protection Branch Director on activities.</w:t>
      </w:r>
    </w:p>
    <w:p>
      <w:pPr>
        <w:pStyle w:val="Normal"/>
        <w:widowControl w:val="false"/>
        <w:tabs>
          <w:tab w:val="clear" w:pos="720"/>
          <w:tab w:val="left" w:pos="-417" w:leader="none"/>
          <w:tab w:val="left" w:pos="0" w:leader="none"/>
          <w:tab w:val="left" w:pos="316"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EMERGENCY RESPONSE 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Emergency Response Branch Director is primarily responsible for overseeing and implementing emergency measures to protect life, mitigate further damage to the environment, and stabilize the situation.</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articipate in planning meetings as required.</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velop operations portion of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Supervise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termine need and request additional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Review suggested list of resources to be released and initiate recommendation for release of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port information about special activities, events, and occurrences to Incident Commande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EARCH AND RESCUE (SAR)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SAR Group Supervisor is responsible for prioritization and coordination of all Search and Rescue missions directly related to a specific incident.</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b.</w:t>
        <w:tab/>
        <w:t>Prioritize Search and Rescue miss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Search and Rescue miss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Manage dedicated Search and Rescue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b/>
          <w:bCs/>
          <w:sz w:val="18"/>
          <w:szCs w:val="18"/>
        </w:rPr>
        <w:t>SALVAGE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Salvage Group Supervisor is responsible for coordinating and directing all salvage activities related to the incident.</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b.</w:t>
        <w:tab/>
        <w:t>Coordinate development of Salvage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implementation of the Salvage Plan.</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e.</w:t>
        <w:tab/>
        <w:t>Manage dedicated salvage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FIRE SUPPRESSION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Fire Suppression Group Supervisor is responsible for coordinating and directing all firefighting activities related to the incident.</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ioritize responses to fires related to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clear" w:pos="720"/>
          <w:tab w:val="left" w:pos="-417" w:leader="none"/>
          <w:tab w:val="left" w:pos="0" w:leader="none"/>
          <w:tab w:val="left" w:pos="316" w:leader="none"/>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firefighting mission.</w:t>
        <w:tab/>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e.</w:t>
        <w:tab/>
        <w:t>Manage dedicated firefighting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HAZARDOUS MATERIALS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HAZMAT Group Supervisor is responsible for coordinating and directing all hazardous materials activities related to the incident.</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ioritize HAZMAT responses related to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requirement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HAZMAT respons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e.</w:t>
        <w:tab/>
        <w:t>Manage dedicated HAZMAT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MEDICAL GROUP (EMS)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Medical (EMS) Group Supervisor is responsible for coordinating and directing all emergency medical services related to the incident.</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rioritize EMS responses related to the incident.</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requirement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d.</w:t>
        <w:tab/>
        <w:t>Direct and coordinate EMS responses.</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t>e.</w:t>
        <w:tab/>
        <w:t>Manage dedicated EMS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LAW ENFORCEMENT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Emergency Response Branch Director, the Law Enforcement Group Supervisor is responsible for coordinating and directing all law enforcement activities, related to the incident, which may include, but not limited to isolating the incident, crowd control, traffic control, evacuations, beach closures and/or perimeter security.</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irect and coordinate law enforcement respons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Manage dedicated law enforcement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Manage public protection action e.g. evacuations, beach closures, etc.</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rief Emergency Respons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WILDLIFE BRANCH DIRECT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Wildlife Branch Director is responsible for  minimizing wildlife losses during spill responses; coordinating early aerial and ground reconnaissance of the wildlife at the spill site and reporting results to the Situation Unit Leader; employing wildlife hazing measures as authorized in the Incident Action Plan; and recovering and rehabilitating impacted wildlife.  A central wildlife processing center should be identified and maintained for: evidence tagging, transportation, veterinary services, treatment and rehabilitation storage and other support needs.  The activities of private wildlife care groups, including those employed by the responsible party, will be overseen and coordinated by the Wildlife Branch Director.</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velop Wildlife Branch portion of the Incident Ac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Supervise Wildlife Branch operation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view suggested list of resources to be released and initiate recommendation for release of resourc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Assemble and disassemble teams/task forces assigned to the Wildlife Branch.</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port information about special activities, events, and occurrences to Operations Section Chief.</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Unit/Activity Log (ICS 214).</w:t>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WILDLIFE RECOVERY GROUP SUPERVISO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the direction of the Wildlife Branch Director, the Wildlife Recovery Group Supervisor is responsible for coordinating the search for collection and field tagging of dead and live impacted wildlife and transporting them to processing center(s).  This group should coordinate with Planning (Situation Unit) in conducting aerial and group surveys of wildlife population in the vicinity of the spill.  They should also deploy acoustic and visual wildlife hazing equipment as needed.</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b. </w:t>
        <w:tab/>
        <w:t>Determine resource need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c. </w:t>
        <w:tab/>
        <w:t>Establish and implement protocols for collection and logging of impacted wildlif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ordinate transportation of wildlife to processing stations(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Brief the Wildlif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Unit/Activity Log (ICS 214).</w:t>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WILDLIFE REHABILITATION CENTER</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Under the direction of the Wildlife Branch Director, the Wildlife Rehabilitation Center is responsible for receiving oiled wildlife at processing center, recording essential information, collecting necessary samples, and conducting triage, stabilization, treatment, transport and rehabilitation of oiled wildlife.  The center is responsible for assuring appropriate transportation to appropriate treatment centers for oiled animals requiring extended care and treatment. </w:t>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16"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a. </w:t>
        <w:tab/>
        <w:t>Review Common Responsibilities (page 3-1).</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b. </w:t>
        <w:tab/>
        <w:t>Determine resource needs and establish processing station for impacted wildlif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c. </w:t>
        <w:tab/>
        <w:t>Process impacted wildlife and maintain log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 xml:space="preserve">d. </w:t>
        <w:tab/>
        <w:t>Collect numbers/types/status of impacted wildlife and brief the Wildlife Branch Operations director.</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ordinate transport of wildlife to other facility.</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release of recovered wildlife.</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mplement demobilization plan.</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Brief the Wildlife Branch Director on activities.</w:t>
      </w:r>
    </w:p>
    <w:p>
      <w:pPr>
        <w:pStyle w:val="Normal"/>
        <w:widowControl w:val="false"/>
        <w:tabs>
          <w:tab w:val="clear" w:pos="720"/>
          <w:tab w:val="left" w:pos="-417" w:leader="none"/>
          <w:tab w:val="left" w:pos="0" w:leader="none"/>
          <w:tab w:val="left" w:pos="316"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r>
        <w:br w:type="page"/>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16"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r>
        <mc:AlternateContent>
          <mc:Choice Requires="wps">
            <w:drawing>
              <wp:anchor behindDoc="0" distT="0" distB="0" distL="0" distR="0" simplePos="0" locked="0" layoutInCell="0" allowOverlap="1" relativeHeight="10">
                <wp:simplePos x="0" y="0"/>
                <wp:positionH relativeFrom="margin">
                  <wp:posOffset>-20320</wp:posOffset>
                </wp:positionH>
                <wp:positionV relativeFrom="paragraph">
                  <wp:posOffset>635</wp:posOffset>
                </wp:positionV>
                <wp:extent cx="2935605" cy="3937635"/>
                <wp:effectExtent l="0" t="0" r="0" b="0"/>
                <wp:wrapSquare wrapText="largest"/>
                <wp:docPr id="13" name="Frame5"/>
                <a:graphic xmlns:a="http://schemas.openxmlformats.org/drawingml/2006/main">
                  <a:graphicData uri="http://schemas.microsoft.com/office/word/2010/wordprocessingShape">
                    <wps:wsp>
                      <wps:cNvSpPr txBox="1"/>
                      <wps:spPr>
                        <a:xfrm>
                          <a:off x="0" y="0"/>
                          <a:ext cx="2935605" cy="3937635"/>
                        </a:xfrm>
                        <a:prstGeom prst="rect"/>
                        <a:solidFill>
                          <a:srgbClr val="FFFFFF">
                            <a:alpha val="0"/>
                          </a:srgbClr>
                        </a:solidFill>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5605" cy="39376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535" t="0" r="-535" b="0"/>
                                          <a:stretch>
                                            <a:fillRect/>
                                          </a:stretch>
                                        </pic:blipFill>
                                        <pic:spPr bwMode="auto">
                                          <a:xfrm>
                                            <a:off x="0" y="0"/>
                                            <a:ext cx="2935605" cy="393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15pt;height:310.05pt;mso-wrap-distance-left:0pt;mso-wrap-distance-right:0pt;mso-wrap-distance-top:0pt;mso-wrap-distance-bottom:0pt;margin-top:0.05pt;mso-position-vertical-relative:text;margin-left:-1.6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5605" cy="39376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535" t="0" r="-535" b="0"/>
                                    <a:stretch>
                                      <a:fillRect/>
                                    </a:stretch>
                                  </pic:blipFill>
                                  <pic:spPr bwMode="auto">
                                    <a:xfrm>
                                      <a:off x="0" y="0"/>
                                      <a:ext cx="2935605" cy="393763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b/>
        <w:t>PLANNING SECTION</w:t>
      </w:r>
    </w:p>
    <w:p>
      <w:pPr>
        <w:sectPr>
          <w:headerReference w:type="default" r:id="rId27"/>
          <w:footerReference w:type="default" r:id="rId28"/>
          <w:type w:val="nextPage"/>
          <w:pgSz w:w="5400" w:h="9360"/>
          <w:pgMar w:left="417" w:right="360" w:gutter="0" w:header="720" w:top="776" w:footer="316" w:bottom="372"/>
          <w:pgNumType w:fmt="decimal"/>
          <w:formProt w:val="false"/>
          <w:textDirection w:val="lrTb"/>
        </w:sect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mc:AlternateContent>
          <mc:Choice Requires="wps">
            <w:drawing>
              <wp:anchor behindDoc="0" distT="57150" distB="57150" distL="57150" distR="57150" simplePos="0" locked="0" layoutInCell="0" allowOverlap="1" relativeHeight="12">
                <wp:simplePos x="0" y="0"/>
                <wp:positionH relativeFrom="margin">
                  <wp:posOffset>-45085</wp:posOffset>
                </wp:positionH>
                <wp:positionV relativeFrom="page">
                  <wp:posOffset>685165</wp:posOffset>
                </wp:positionV>
                <wp:extent cx="2954655" cy="4417695"/>
                <wp:effectExtent l="0" t="0" r="0" b="0"/>
                <wp:wrapSquare wrapText="largest"/>
                <wp:docPr id="17" name="Frame6"/>
                <a:graphic xmlns:a="http://schemas.openxmlformats.org/drawingml/2006/main">
                  <a:graphicData uri="http://schemas.microsoft.com/office/word/2010/wordprocessingShape">
                    <wps:wsp>
                      <wps:cNvSpPr txBox="1"/>
                      <wps:spPr>
                        <a:xfrm>
                          <a:off x="0" y="0"/>
                          <a:ext cx="2954655" cy="4417695"/>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object w:dxaOrig="15381" w:dyaOrig="243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1pt;height:347.8pt" filled="f" o:ole="">
                                  <v:imagedata r:id="rId30" o:title=""/>
                                </v:shape>
                                <o:OLEObject Type="Embed" ProgID="" ShapeID="ole_rId29" DrawAspect="Content" ObjectID="_287845698" r:id="rId29"/>
                              </w:object>
                            </w:r>
                          </w:p>
                        </w:txbxContent>
                      </wps:txbx>
                      <wps:bodyPr anchor="t" lIns="0" tIns="0" rIns="0" bIns="0">
                        <a:noAutofit/>
                      </wps:bodyPr>
                    </wps:wsp>
                  </a:graphicData>
                </a:graphic>
              </wp:anchor>
            </w:drawing>
          </mc:Choice>
          <mc:Fallback>
            <w:pict>
              <v:rect fillcolor="#FFFFFF" strokecolor="#FFFFFF" strokeweight="0pt" style="position:absolute;rotation:-0;width:232.65pt;height:347.85pt;mso-wrap-distance-left:4.5pt;mso-wrap-distance-right:4.5pt;mso-wrap-distance-top:4.5pt;mso-wrap-distance-bottom:4.5pt;margin-top:53.95pt;mso-position-vertical-relative:page;margin-left:-3.5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object w:dxaOrig="15381" w:dyaOrig="24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1.1pt;height:347.8pt" filled="f" o:ole="">
                            <v:imagedata r:id="rId32" o:title=""/>
                          </v:shape>
                          <o:OLEObject Type="Embed" ProgID="" ShapeID="ole_rId31" DrawAspect="Content" ObjectID="_1627451412" r:id="rId31"/>
                        </w:object>
                      </w:r>
                    </w:p>
                  </w:txbxContent>
                </v:textbox>
                <w10:wrap type="square" side="largest"/>
              </v:rect>
            </w:pict>
          </mc:Fallback>
        </mc:AlternateContent>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PLANNING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PLANNING SECTION CHIEF</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Planning Section Chief, a member of the General Staff, is responsible for the collection, evaluation, dissemination and use of information about the development of the incident and status of resources.  Information is needed to 1) understand the current situation, 2) predict probable course of incident events, and 3) prepare alternative strategies for the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Activate Planning Section uni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 xml:space="preserve">Assign available personnel already on site to ICS organizational positions as appropriate. </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llect and process situation information about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Supervise preparation of the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ovide input to the Incident Command and Operations Sections Chief in preparing the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articipate in planning and other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stablish information requirements and reporting schedules for all ICS organizational elements for use in preparing the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Determine need for any specialized resources in support of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Provide Resources Unit with the Planning Section's organizational structure including names and locations of assigned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Assign Technical Specialists where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Assemble information on alternative strateg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Assemble and disassemble teams or task forces as necessar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Provide periodic predictions on incident potentia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Compile and display incident status summary inform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Advise General Staff of any significant changes in incident statu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Incorporate the incident Traffic Plan (from Ground Support Unit), Vessel Routing Plan (from Vessel Support Unit) and other supporting plans into the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s.</w:t>
        <w:tab/>
        <w:t>Instruct Planning Section Units in distribution and routing of incident inform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t.</w:t>
        <w:tab/>
        <w:t>Prepare recommendations for release of resources for submission to members of Incident Comman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u.</w:t>
        <w:tab/>
        <w:t>Maintain Section records.</w:t>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v.</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ITU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ituation Unit Leader is responsible for the collection and evaluation of information about the current and possible future status of the spill and the spill response operations.  This responsibility includes the compilation of information regarding the type and amount of oil spilled, the amount of oil recovered, the oil's current location and anticipated trajectory, and impacts on natural resources.  This responsibility includes providing information to the GIS Specialist(s) for the creation of maps to depict the current and possible future situation and the preparation of reports for the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and special instructions from the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epare and maintain Command Post displa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llect and maintain most current incident dat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epare periodic predictions as requested by the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epare, post and disseminate resource and situation status information as required in the Incident Information Cent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Prepare the Incident Status Summary (ICS  209(oi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ovide photographic services and map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DISPLAY PROCESSO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Display Processor is responsible for the display of incident status information obtained from Field Observers, resource status reports, aerial and ortho photographs and infrared data.</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Location of work assignment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Numbers, types and locations of displays require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rioritie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Map requirements for Incident Action Pla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Time limits for comple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Field Observer assignments and communications mea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necessary equipment and suppl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Obtain copy of Incident Action Plan for each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ssist Situation Unit Leader in analyzing and evaluating field repo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velop required displays in accordance with time limits for comple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FIELD OBSERV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ield Observer is responsible to collect situation information from personal observations at the incident and provide this information to the Situ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Location of assignment.</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Type of information require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rioritie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Time limits for comple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Method of communica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Method of transport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copy of Incident Action Plan for the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Obtain necessary equipment and suppl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erform Field Observer responsibilities to include but not limited to the following:</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erimeters of incident.</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Locations of oil concentra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Rates of spread.</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Weather condition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Hazard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Progress of Operation resource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Be prepared to identify all facility locations (e.g., helispots, Division and Branch boundar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port information to Situation Unit Leader by established procedur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port immediately any condition observed which may cause danger and safety hazard to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Gather intelligence that will lead to accurate prediction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TRAJECTORY ANALYSIS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Trajectory Analysis Specialist is responsible for providing to the Unified Command projections and estimates of the movement and behavior of the spill.  The specialist will combine visual observations, remote sensing information, computer modeling as well as observed and predicted tidal, current and weather data to form these analyses.  Additionally, the specialist is responsible for interfacing  with local experts (weather service, academia, researchers, etc.) in formulating these analyses.  Trajectory maps, overflight maps, tides and current data, and weather forecasts will be supplied by the specialist to the Situation Unit for dissemination throughout the Command Po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Schedule and conduct spill observations/ overflights as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Gather pertinent information on tides, currents and weather from all available sour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rovide trajectory and overflight maps, weather forecasts, tidal and current inform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ovide briefing on observations and analyses to the proper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mobilize in accordance with the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pPr>
      <w:r>
        <w:rPr>
          <w:rFonts w:eastAsia="Univers;Arial" w:cs="Univers;Arial" w:ascii="Univers;Arial" w:hAnsi="Univers;Arial"/>
          <w:b/>
          <w:bCs/>
          <w:sz w:val="18"/>
          <w:szCs w:val="18"/>
        </w:rPr>
        <w:t xml:space="preserve">GEOGRAPHIC INFORMATION SYSTEM (GIS) SPECIALIST </w:t>
      </w:r>
      <w:r>
        <w:rPr>
          <w:rFonts w:eastAsia="Univers;Arial" w:cs="Univers;Arial" w:ascii="Univers;Arial" w:hAnsi="Univers;Arial"/>
          <w:sz w:val="18"/>
          <w:szCs w:val="18"/>
        </w:rPr>
        <w:t>The GIS Specialist is responsible for gathering and compiling updated spill information and providing various map products to the incident.  The GIS team will work  with the Situation Unit and the information management officer to ensure accurate and rapid dissemination of oil spill information to the IC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Gather and compile data from the different incident-sec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ovide maps for various components of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g.</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 xml:space="preserve">RESOURCES AT RISK (RAR) TECHNICAL SPECIALIST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Resources at Risk Technical Specialist is responsible for the identification of resources thought to be at risk from exposure to the spilled oil through the analysis of known and anticipated oil movement and the location of natural, cultural, and economic resources.  The Resources at Risk Technical Specialist considers the relative importance of the resources and the relative risk to develop a priority list for protection.</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Obtain current and forecasted status information from Situation Uni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e.</w:t>
        <w:tab/>
        <w:t>Identify natural resources at risk.</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Identify archaeo-cultural resources at risk.</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dentify socioenomic resources at risk.</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evelop a prioritized list of the resources at risk for use by the Planning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RESOURCE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Resource Unit Leader (RESTAT) is responsible for maintaining the status of all resources (primary and support) at an incident.  RESTAT achieves this through development and maintenance of a master list of all resources, including check-in, status, current location, etc.  This unit is also responsible for preparing parts of the Incident Action Plan (ICS 203, 204 &amp; 207)  and compiling the entire plan in conjunction with other members of the ICS, (e.g., Situation Unit, Operations, Logistics) and determines the availability of resource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and special instructions from the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stablish check-in function at incident loc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Using the Incident Briefing (ICS 201) prepare and maintain the Command Post display (organization chart and resource allocation and deployment sections of displa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stablish contacts with incident facilities and begin maintenance of resource statu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Gather, post, and maintain incident resource statu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master roster of all resources checked in at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Prepare Organization Assignment List (ICS 203) and Organization Chart (ICS 207).</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epare appropriate parts of assignment lists (ICS 204)</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CHECK-IN RECOR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Check-in recorders are needed at each check-in location to ensure that all resources assigned to an incident are accounted for.</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work materials, including Check-in Lists (ICS Form 21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Establish communications with the Communication Cent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ost signs so that arriving resources can easily find the check-in loc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cord check-in information on Check-in Lists (ICS Form 21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Transmit check-in information to Resources Unit on regular pre-arranged schedul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Forward completed Check-in Lists and Status Change Cards to the Resources Uni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VOLUNTEER COORDINATO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Volunteer Coordinator is responsible for managing and overseeing all aspects of volunteer participation, including recruitment, induction and deployment.  The Volunteer Coordinator is part of the Planning Section and reports to the Resources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Coordinate with Resource Unit to determine where volunteers are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Identify any necessary skills and training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Verify minimum training needed, as necessary, with  Health and Safety Officer or units requesting volunteers (if special skill i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ctivate, as necessary, standby contractors for various training needs (as applicabl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nearby or on-site training as part of the deployment proces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dentify and secure other equipment, materials and supplies as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Induct convergent (on the scene) volunte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Activate other volunteers (individuals who have applied prior to an incident and are on file with the Volunteer Coordinator or other participating volunteer organiz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cruit additional volunteers through media appeals (if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Assess, train and assign volunte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Coordinate with Logistics for volunteer housing and meal accommod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Assist volunteers with other special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Maintain Unit/Activity Log (ICS Form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OCUMENT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Documentation Unit Leader is responsible for the maintenance of accurate, up-to-date incident files.  Examples of incident documentation include: Incident Action Plan, incident reports, communication logs, injury claims, situation status reports, etc. Thorough documentation is critical to post-incident analysis. Some of these documents may originate in other sections.  This unit shall ensure each section is maintaining and providing appropriate documents.  Incident files will be stored for legal, analytical, and historical purposes.  The Documentation Unit also provides duplication and copying service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and special instructions from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stablish and organize incident fil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Establish duplication service and respond to reques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File copies of all official forms and repo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Check on accuracy and completeness of records submitted for files and correct errors or omissions by contacting appropriate ICS uni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Provide incident documentation to appropriate requester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EMOBILIZATION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Demobilization Unit Leader is responsible for developing the Incident Demobilization Plan, and assisting Sections/Units in ensuring that an orderly, safe, and cost effective demobilization of personnel and equipment is accomplished from the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and special instructions from Planning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mobilize in accordance with the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Review incident resource records to determine probable size of demobilization effor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valuate logistics and transportation capabilities required to support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epare and obtain approval of Demobilization Plan including required decontamin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Distribute Demobilization Plan to each processing poi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that all Sections/Units understand their responsibilities within the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Monitor implementation and assist in the coordination of the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Brief Planning Section Chief on progress of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b/>
          <w:bCs/>
          <w:sz w:val="18"/>
          <w:szCs w:val="18"/>
        </w:rPr>
        <w:t>TECHNICAL SPECIALIST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echnical Specialist are advisors with special skills needed to support the incident.  Technical Specialists may be assigned anywhere in the ICS organization.  If necessary, Technical Specialists may be formed into a separate unit.  The Planning Section will maintain a list of available specialists and will assign them where needed. The following are example position descriptions for Technical Specialists that might be utilized during an oil spill response.</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LEGAL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Legal Specialist will act in an advisory capacity during an oil spill respons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articipate in planning meetings if reques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dvise Unified Command on legal issues relating to in-situ burning, use of dispersants and other alternative response technolog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Advise Unified Command on legal issues relating to Natural Resource Damage Assess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dvise Unified Command on legal issues relating to investig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Advise Unified Command on legal issues relating to finance and clai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dvise the Unified Command on response related issu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Unit/Activity Log (ICS Form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CIENTIFIC SUPPORT COORDINATOR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cientific Support Coordinator (SSC), in accordance with the National Contingency Plan, will provide the federal On Scene Coordinator (OSC) scientific advice with regard to the best course of action during a spill response.  The SSC will obtain consensus from the Federal Natural Resource Trustee Agencies and provide spill trajectory analysis data, information on the resources at risk, weather information, tidal and current information, etc.  The SSC will be the point of contact for the Scientific Support Team from National Oceanic and Atmospheric Administration's (NOAA) Hazardous Material Response and Assessment Divis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b.</w:t>
        <w:tab/>
        <w:t>Represent the OSC in planning meeting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rovide current and forecasted incident status information for the Situation Unit by way of overflight maps and trajectory analysi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ovide weather, tidal and current inform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 xml:space="preserve">Obtain consensus from the Federal Natural Resource Trustees regarding response </w:t>
        <w:tab/>
        <w:t>options and report to the OSC.</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Develop a prioritized list of the resources at risk.</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Demobilize in accordance with the Demobilization Plan.</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AMPLING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ampling Specialist is responsible for providing a sampling plan for the coordinated collection, documentation, storage, transportation and submittal to appropriate laboratories for analysis or storag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Identify and alert appropriate laborator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Meet with team to develop initial sampling plan and strategy and review sampling and labeling procedur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Set up site map to monitor location of samples collected and coordinate with GIS staf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oordinate sampling activities with NRDA Representative, Investigation Team, and legal adviso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DISPOSAL (WASTE MANAGEMENT)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Disposal (Waste Management) Specialist is responsible for providing the Planning Section Chief with a Disposal Plan that details the collection, sampling, monitoring, temporary storage, transportation, recycling, and disposal of all anticipated response waste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 xml:space="preserve">Develop a Pre-Cleanup Plan and monitor pre-cleanup operations, if appropriate. </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velop a detailed Waste Management Plan.</w:t>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alculate and verify the volume of petroleum recovered, including petroleum collected with sediment/sand, etc.</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h.</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ALTERNATIVE RESPONSE TECHNOLOGIES (ART) SPECIALIS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The Alternative Response Technologies Specialist is responsible for evaluating the opportunities to use ART, including dispersant or other chemical countermeasures, in-situ burning, and bioremediation.  The specialist will conduct the consultation and planning required to deploy a specific ART, and articulate the environmental tradeoffs of using or not using a specific ART. </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articipate in planning meeting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Gather data pertaining to the spill including spill location, type and amount of petroleum spilled, physical and chemical properties, weather and sea conditions, and resources at risk.</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Identify available ART that may be effective on the specific spilled petroleum.</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ke initial notification to all agencies that have authority over the use of AR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Keep Planning Section Chief advised of ART issu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ovide status reports to appropriate reques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Establish communications with Regional Response Team to coordinate ART activitie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mc:AlternateContent>
          <mc:Choice Requires="wps">
            <w:drawing>
              <wp:anchor behindDoc="0" distT="57150" distB="57150" distL="57150" distR="57150" simplePos="0" locked="0" layoutInCell="0" allowOverlap="1" relativeHeight="14">
                <wp:simplePos x="0" y="0"/>
                <wp:positionH relativeFrom="margin">
                  <wp:posOffset>34290</wp:posOffset>
                </wp:positionH>
                <wp:positionV relativeFrom="page">
                  <wp:posOffset>473710</wp:posOffset>
                </wp:positionV>
                <wp:extent cx="2911475" cy="4546600"/>
                <wp:effectExtent l="0" t="0" r="0" b="0"/>
                <wp:wrapSquare wrapText="largest"/>
                <wp:docPr id="18" name="Frame7"/>
                <a:graphic xmlns:a="http://schemas.openxmlformats.org/drawingml/2006/main">
                  <a:graphicData uri="http://schemas.microsoft.com/office/word/2010/wordprocessingShape">
                    <wps:wsp>
                      <wps:cNvSpPr txBox="1"/>
                      <wps:spPr>
                        <a:xfrm>
                          <a:off x="0" y="0"/>
                          <a:ext cx="2911475" cy="4546600"/>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892425" cy="45459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3"/>
                                          <a:srcRect l="-65" t="-52" r="-65" b="-52"/>
                                          <a:stretch>
                                            <a:fillRect/>
                                          </a:stretch>
                                        </pic:blipFill>
                                        <pic:spPr bwMode="auto">
                                          <a:xfrm>
                                            <a:off x="0" y="0"/>
                                            <a:ext cx="2892425" cy="4545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29.25pt;height:358pt;mso-wrap-distance-left:4.5pt;mso-wrap-distance-right:4.5pt;mso-wrap-distance-top:4.5pt;mso-wrap-distance-bottom:4.5pt;margin-top:37.3pt;mso-position-vertical-relative:page;margin-left:2.7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892425" cy="45459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4"/>
                                    <a:srcRect l="-65" t="-52" r="-65" b="-52"/>
                                    <a:stretch>
                                      <a:fillRect/>
                                    </a:stretch>
                                  </pic:blipFill>
                                  <pic:spPr bwMode="auto">
                                    <a:xfrm>
                                      <a:off x="0" y="0"/>
                                      <a:ext cx="2892425" cy="454596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LOGISTICS SECTION</w:t>
      </w:r>
    </w:p>
    <w:p>
      <w:pPr>
        <w:sectPr>
          <w:headerReference w:type="default" r:id="rId35"/>
          <w:footerReference w:type="default" r:id="rId36"/>
          <w:type w:val="nextPage"/>
          <w:pgSz w:w="5400" w:h="9360"/>
          <w:pgMar w:left="417" w:right="360" w:gutter="0" w:header="720" w:top="776" w:footer="316" w:bottom="372"/>
          <w:pgNumType w:fmt="decimal"/>
          <w:formProt w:val="false"/>
          <w:textDirection w:val="lrTb"/>
        </w:sect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mc:AlternateContent>
          <mc:Choice Requires="wps">
            <w:drawing>
              <wp:anchor behindDoc="0" distT="57150" distB="57150" distL="57150" distR="57150" simplePos="0" locked="0" layoutInCell="0" allowOverlap="1" relativeHeight="16">
                <wp:simplePos x="0" y="0"/>
                <wp:positionH relativeFrom="margin">
                  <wp:posOffset>-20320</wp:posOffset>
                </wp:positionH>
                <wp:positionV relativeFrom="page">
                  <wp:posOffset>655955</wp:posOffset>
                </wp:positionV>
                <wp:extent cx="2954655" cy="4467225"/>
                <wp:effectExtent l="0" t="0" r="0" b="0"/>
                <wp:wrapSquare wrapText="largest"/>
                <wp:docPr id="22" name="Frame8"/>
                <a:graphic xmlns:a="http://schemas.openxmlformats.org/drawingml/2006/main">
                  <a:graphicData uri="http://schemas.microsoft.com/office/word/2010/wordprocessingShape">
                    <wps:wsp>
                      <wps:cNvSpPr txBox="1"/>
                      <wps:spPr>
                        <a:xfrm>
                          <a:off x="0" y="0"/>
                          <a:ext cx="2954655" cy="4467225"/>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object w:dxaOrig="15420" w:dyaOrig="365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1pt;height:351.7pt" filled="f" o:ole="">
                                  <v:imagedata r:id="rId38" o:title=""/>
                                </v:shape>
                                <o:OLEObject Type="Embed" ProgID="" ShapeID="ole_rId37" DrawAspect="Content" ObjectID="_1377725461" r:id="rId37"/>
                              </w:object>
                            </w:r>
                          </w:p>
                        </w:txbxContent>
                      </wps:txbx>
                      <wps:bodyPr anchor="t" lIns="0" tIns="0" rIns="0" bIns="0">
                        <a:noAutofit/>
                      </wps:bodyPr>
                    </wps:wsp>
                  </a:graphicData>
                </a:graphic>
              </wp:anchor>
            </w:drawing>
          </mc:Choice>
          <mc:Fallback>
            <w:pict>
              <v:rect fillcolor="#FFFFFF" strokecolor="#FFFFFF" strokeweight="0pt" style="position:absolute;rotation:-0;width:232.65pt;height:351.75pt;mso-wrap-distance-left:4.5pt;mso-wrap-distance-right:4.5pt;mso-wrap-distance-top:4.5pt;mso-wrap-distance-bottom:4.5pt;margin-top:51.65pt;mso-position-vertical-relative:page;margin-left:-1.6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object w:dxaOrig="15420" w:dyaOrig="365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1.1pt;height:351.7pt" filled="f" o:ole="">
                            <v:imagedata r:id="rId40" o:title=""/>
                          </v:shape>
                          <o:OLEObject Type="Embed" ProgID="" ShapeID="ole_rId39" DrawAspect="Content" ObjectID="_986491173" r:id="rId39"/>
                        </w:object>
                      </w:r>
                    </w:p>
                  </w:txbxContent>
                </v:textbox>
                <w10:wrap type="square" side="largest"/>
              </v:rect>
            </w:pict>
          </mc:Fallback>
        </mc:AlternateContent>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LOGISTICS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LOGISTICS SECTION CHIEF</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Logistics Section Chief, a member of the General Staff, is responsible for providing facilities, services, and material in support of the incident.  The Logistics Section Chief participates in development and implementation of the Incident Action Plan and activates and supervises Branches and Units within the Logistics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Plan organization of Logistics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ssign work locations and preliminary work tasks to Section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Notify Resources Unit of Logistics Section units activated including names and locations of assigned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ssemble and brief Branch Directors and Unit Lead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articipate in preparation of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dentify service and support requirements for planned and expected oper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ovide input to and review Communications Plan, Medical Plan, Traffic Plan and Vessel Routing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Coordinate and process requests for additional resour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view Incident Action Plan and estimate Section needs for next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Advise on current service and support capab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repare service and support elements of the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Estimate future service and support require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Receive Demobilization Plan from Planning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Recommend release of unit resources in conformance with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Ensure general welfare and safety of Logistics Section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ERVICE BRANCH DIRECTO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ervice Branch Director, when activated, is under the supervision of the Logistics Section Chief, and is responsible for the management of all service activities at the incident. The Branch Director supervises the operations of the Communications, Medical, and Food Unit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working materials from Logistics K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Determine level of service required to support oper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nfirm dispatch of Branch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articipate in planning meetings of Logistics Section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Review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oordinate activities of Service Branch Uni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Inform Logistics Section Chief of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Resolve Service Branch proble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 xml:space="preserve">COMMUNICATIONS UNIT LEADER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Communications Unit Leader, under the direction of the Service Branch Director or Logistics Section Chief is responsible for developing plans for the effective use of incident communications equipment and facilities; installing and testing of communications equipment; supervision of the incident Communications Center; distribution of communications equipment to incident personnel; and the maintenance and repair of communications equipm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Service Branch Director or Logistic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unit personnel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Advise on communications capabilities/limit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epare and implement the incident Radio Communications Plan (ICS 205).</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nsure the Incident Communications Center and Message Center are establish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Set up telephone and public address syste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Establish appropriate communications distribution/maintenance loc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communications systems are installed and tes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Ensure an equipment accountability system is establish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Ensure personal portable radio equipment from cache is distributed per radio plan.</w:t>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Provide technical information as required 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Adequacy of communications systems currently in operation.</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Geographic limitation on communications system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Equipment capabilities.</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Amount and types of equipment availabl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Anticipated problems in the use of communications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Supervise Communications Unit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Maintain records on all communications equipment as appropriat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Ensure equipment is tested and repa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Recover equipment from relieved or released uni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b/>
          <w:bCs/>
          <w:sz w:val="18"/>
          <w:szCs w:val="18"/>
        </w:rPr>
        <w:t xml:space="preserve">MEDICAL UNIT LEADER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Medical Unit Leader, under the direction of the Service Branch Director or Logistics Section Chief, is primarily responsible for the development of the Medical Emergency Plan, obtaining medical aid and transportation for injured and ill incident personnel, and preparation of reports and records. The Medical Unit may also assist Operations in supplying medical care and assistance to civilian casualties at the incident, but is not intended to provide medical services to the public.</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Service Branch Director or Logistic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Logistics Section/Service Branch planning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termine level of emergency medical activities performed prior to activation of Medical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Activate Medical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epare the Medical Emergency Plan (ICS 206).</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epare procedures for major medical emergenc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Declare major medical emergency as appropriat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Respond to requests for medical ai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Respond to requests for medical transport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Respond to requests for medical suppl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Prepare medical reports and submit as direc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pPr>
      <w:r>
        <w:rPr>
          <w:rFonts w:eastAsia="Univers;Arial" w:cs="Univers;Arial" w:ascii="Univers;Arial" w:hAnsi="Univers;Arial"/>
          <w:b/>
          <w:bCs/>
          <w:sz w:val="18"/>
          <w:szCs w:val="18"/>
        </w:rPr>
        <w:t>FOOD UNIT LEADER</w:t>
      </w:r>
      <w:r>
        <w:rPr>
          <w:rFonts w:eastAsia="Univers;Arial" w:cs="Univers;Arial" w:ascii="Univers;Arial" w:hAnsi="Univers;Arial"/>
          <w:sz w:val="18"/>
          <w:szCs w:val="18"/>
        </w:rPr>
        <w:t xml:space="preserve">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ood Unit Leader, under the direction of the Service Branch Director or Logistics Section Chief, is responsible for determining feeding requirements at all incident facilities; menu planning; determining cooking facilities required; food preparation; serving; providing potable water; and general maintenance of the food service area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Service Branch Director or Logistic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location of working assignment, and number and location of personnel to be f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termine method of feeding to best fit each situ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Obtain necessary equipment and supplies to operate food service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Set up Food Unit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epare menus to ensure incident personnel receive well balanced meal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Ensure that sufficient potable water is available to meet all incident needs.</w:t>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that all appropriate health and safety measures are take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Supervise cooks and other Food Unit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Keep inventory of food on hand and check in food ord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Provide Supply Unit Leader food supply ord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UPPORT BRANCH DIRECTO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The Support Branch Director, when activated, is under the direction of the Logistics Section Chief, and is responsible for development and implementation of logistics plans in support of the Incident Action Plan, including providing personnel, equipment, facilities, and supplies to support incident operations.  The Support Branch Director supervises the operation of the Supply, Facilities, Ground Support and Vessel Support Units.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work materials from Logistics K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Identify Support Branch personnel dispatched to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initial support operations in coordination with Logistics Section Chief and Service Branch Directo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epare initial organization and assignments for support oper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Maintain surveillance of assigned unit work progress and inform Logistics Section Chief of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solve problems associated with requests from Operations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SUPPLY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upply Unit Leader is primarily responsible for ordering personnel, equipment and supplies; receiving, and storing all supplies for the incident; maintaining an inventory of supplies; and servicing non-expendable supplies and equipm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a briefing from the Support Branch Director or Logistic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Logistics Section/Support Branch planning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rovide Kits to Planning, Logistics and Finance Sec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the type and amount of supplies enrout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rrange for receiving ordered suppl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Review Incident Action Plan for information on operations of the Supply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Develop and implement safety and security require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Order, receive, distribute, and store supplies and equipment and coordinate contracts and resource orders with the Finance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Receive and respond to requests for personnel, supplies, an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Maintain inventory of supplies an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Coordinate service of reusable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Submit reports to the Support Branch Directo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 xml:space="preserve">ORDERING MANAGER </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Ordering Manager is responsible for placing all orders for supplies and equipment for the incident.  The Ordering Manager reports to the Supply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btain necessary agency(s) order for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Establish ordering procedur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Establish name and telephone numbers of agency personnel receiving ord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Set up filing system.</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Get names of incident personnel who have ordering authorit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heck on what has already been orde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nsure order forms are filled out correctl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Place orders in a timely mann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Consolidate orders when possibl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Identify times and locations for delivery of supplies an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Keep Receiving and Distribution Manager informed of orders plac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Submit all ordering documents to Documentation Control Unit through Supply Unit Leader before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RECEIVING AND DISTRIBUTION MANAG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Receiving and Distribution Manager is responsible  for receiving  and distribution of all supplies and equipment (other than primary resources) and the service and repair of tools and equipment .  The Receiving and Distribution Manager reports to the Supply Unit Lead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Order required personnel to operate supply are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rganize physical layout of the supply are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Establish procedures for operating supply are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Set up filing system for receiving and distribution of supplies an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Maintain inventory of supplies an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Develop security requirement for supply are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stablish procedures for operating supply are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Submit necessary reports to Supply Unit Lead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Notify Ordering Manager of supplies and equipment receiv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ovide necessary supply records to Supply Unit Lead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FACILITIES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acilities Unit Leader is primarily responsible for the layout and activation of incident facilities (e.g. Base, Camp(s) and Incident Command Post).  The Facilities Unit provides sleeping and sanitation facilities for incident personnel and manages base and camp operations. Each facility (base or camp) is assigned a manager who reports to the Facilities Unit Leader and is responsible for managing the operation of the facility. The basic functions or activities of the Base and  Camp Manager are to provide security service and general maintenance. The Facility Unit Leader reports to the Support Branch Directo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the Support Branch Director or Logistic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view Incident Ac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articipate in Logistics Section/Support Branch planning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termine requirements for each facility to be establish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Determine requirements for the Incident Command Pos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Prepare layouts of incident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Notify unit leaders of facility layou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Activate incident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ovide Base and Camp Manag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Obtain personnel to operate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Provide sleeping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Provide security servi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Provide facility maintenance services - sanitation,  lighting, clean up.</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Demobilize base and camp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q.</w:t>
        <w:tab/>
        <w:t>Maintain Facilities Unit recor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r.</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SECURITY MANAG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ecurity Manager is responsible to provide safeguards needed to protect personnel and property from loss or damag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Establish contacts with local law enforcement agencie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Contact Agency Representatives to discuss any special custodial requirements which may affect oper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Request required personnel support to accomplish work assign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nsure that support personnel are qualified to manage security proble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Develop Security Plan for incident facil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Adjust Security Plan for personnel and equipment changes and releas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Coordinate security activities with appropriate incident personne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Keep the peace, prevent assaults, settle disputes through coordination with Agency Representativ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Prevent theft of all government and personal propert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Document all complaints and suspicious occurrences.</w:t>
      </w:r>
    </w:p>
    <w:p>
      <w:pPr>
        <w:pStyle w:val="Normal"/>
        <w:widowControl w:val="false"/>
        <w:tabs>
          <w:tab w:val="left" w:pos="-417" w:leader="none"/>
          <w:tab w:val="left" w:pos="0" w:leader="none"/>
          <w:tab w:val="left" w:pos="316" w:leader="none"/>
          <w:tab w:val="left" w:pos="720" w:leader="none"/>
          <w:tab w:val="left" w:pos="999" w:leader="none"/>
        </w:tabs>
        <w:ind w:left="3600" w:hanging="3600"/>
        <w:jc w:val="both"/>
        <w:rPr>
          <w:rFonts w:ascii="Univers;Arial" w:hAnsi="Univers;Arial" w:eastAsia="Univers;Arial" w:cs="Univers;Arial"/>
          <w:b/>
          <w:b/>
          <w:bCs/>
          <w:sz w:val="18"/>
          <w:szCs w:val="18"/>
        </w:rPr>
      </w:pPr>
      <w:r>
        <w:rPr>
          <w:rFonts w:eastAsia="Univers;Arial" w:cs="Univers;Arial" w:ascii="Univers;Arial" w:hAnsi="Univers;Arial"/>
          <w:sz w:val="18"/>
          <w:szCs w:val="18"/>
        </w:rPr>
        <w:t>l.</w:t>
        <w:tab/>
        <w:t>Maintain Unit/Activity Log (ICS 214).</w:t>
        <w:tab/>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GROUND SUPPOR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Ground Support Unit Leader is primarily responsible for 1) support out of service resources 2) coordination of transportation of personnel, supplies, food, and equipment, 3) fueling, service, maintenance and repair of vehicles and other ground support equipment, and 4) implementing the Traffic Plan for the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Support Branch Director or Logistic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Support Branch/Logistics Section planning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ordinate development of the Traffic Plan with the Planning Sec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Support out-of-service resour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Notify Resources Unit of all status changes on support and transportation vehicl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Arrange for and activate fueling, maintenance and repair of ground transportation resour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inventory of support and transportation vehicles (ICS 218).</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Coordinate transportation servi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Maintain usage information on rented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Requisition maintenance and repair supplies (e.g. fuel, spare pa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Coordinate the maintenance of incident roa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Submit reports to Support Branch Director as direc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b/>
          <w:bCs/>
          <w:sz w:val="18"/>
          <w:szCs w:val="18"/>
        </w:rPr>
        <w:t>VESSEL SUPPOR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Vessel Support Unit Leader is responsible for implementing the Vessel Routing Plan for the incident and coordinating transportation on the water and between shore resources.  Since most vessels will be supported by their own infrastructure, the Vessel Support Unit may be requested to arrange fueling, maintenance and repair of vessels on a case by case basi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a briefing from the Support Branch Director or Logistics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Participate in Support Branch/Logistics Section planning activ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ordinate development of Vessel Routing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Coordinate vessel transportation assignments with the Protection and Recovery Branch or other sources of vessel transport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oordinate water to land transportation with Ground Support Unit, as necessar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a prioritized list of transportation requirements that need to be scheduled with the transportation sourc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Support out of service vessel resources, as reques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Arrange for fueling, maintenance and repair of vessel resources, as request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Maintain inventory of support and transportation vessel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Maintain Unit/Activity Log (ICS 214).</w:t>
      </w:r>
      <w:r>
        <w:br w:type="page"/>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mc:AlternateContent>
          <mc:Choice Requires="wps">
            <w:drawing>
              <wp:anchor behindDoc="0" distT="57150" distB="57150" distL="57150" distR="57150" simplePos="0" locked="0" layoutInCell="0" allowOverlap="1" relativeHeight="18">
                <wp:simplePos x="0" y="0"/>
                <wp:positionH relativeFrom="margin">
                  <wp:posOffset>-29845</wp:posOffset>
                </wp:positionH>
                <wp:positionV relativeFrom="page">
                  <wp:posOffset>470535</wp:posOffset>
                </wp:positionV>
                <wp:extent cx="2954655" cy="4725035"/>
                <wp:effectExtent l="0" t="0" r="0" b="0"/>
                <wp:wrapSquare wrapText="largest"/>
                <wp:docPr id="23" name="Frame9"/>
                <a:graphic xmlns:a="http://schemas.openxmlformats.org/drawingml/2006/main">
                  <a:graphicData uri="http://schemas.microsoft.com/office/word/2010/wordprocessingShape">
                    <wps:wsp>
                      <wps:cNvSpPr txBox="1"/>
                      <wps:spPr>
                        <a:xfrm>
                          <a:off x="0" y="0"/>
                          <a:ext cx="2954655" cy="4725035"/>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4970" cy="47250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1"/>
                                          <a:srcRect l="-33" t="-124" r="-33" b="-124"/>
                                          <a:stretch>
                                            <a:fillRect/>
                                          </a:stretch>
                                        </pic:blipFill>
                                        <pic:spPr bwMode="auto">
                                          <a:xfrm>
                                            <a:off x="0" y="0"/>
                                            <a:ext cx="2934970" cy="472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2.65pt;height:372.05pt;mso-wrap-distance-left:4.5pt;mso-wrap-distance-right:4.5pt;mso-wrap-distance-top:4.5pt;mso-wrap-distance-bottom:4.5pt;margin-top:37.05pt;mso-position-vertical-relative:page;margin-left:-2.3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4970" cy="47250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2"/>
                                    <a:srcRect l="-33" t="-124" r="-33" b="-124"/>
                                    <a:stretch>
                                      <a:fillRect/>
                                    </a:stretch>
                                  </pic:blipFill>
                                  <pic:spPr bwMode="auto">
                                    <a:xfrm>
                                      <a:off x="0" y="0"/>
                                      <a:ext cx="2934970" cy="4725035"/>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18"/>
          <w:szCs w:val="18"/>
        </w:rPr>
        <w:t>FINANCE/ADMINISTRATION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sectPr>
          <w:headerReference w:type="default" r:id="rId43"/>
          <w:footerReference w:type="default" r:id="rId44"/>
          <w:type w:val="nextPage"/>
          <w:pgSz w:w="5400" w:h="9360"/>
          <w:pgMar w:left="417" w:right="360" w:gutter="0" w:header="720" w:top="776" w:footer="316" w:bottom="372"/>
          <w:pgNumType w:fmt="decimal"/>
          <w:formProt w:val="false"/>
          <w:textDirection w:val="lrTb"/>
        </w:sect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mc:AlternateContent>
          <mc:Choice Requires="wps">
            <w:drawing>
              <wp:anchor behindDoc="0" distT="57150" distB="57150" distL="57150" distR="57150" simplePos="0" locked="0" layoutInCell="0" allowOverlap="1" relativeHeight="20">
                <wp:simplePos x="0" y="0"/>
                <wp:positionH relativeFrom="margin">
                  <wp:posOffset>-39370</wp:posOffset>
                </wp:positionH>
                <wp:positionV relativeFrom="page">
                  <wp:posOffset>843915</wp:posOffset>
                </wp:positionV>
                <wp:extent cx="2901315" cy="4100830"/>
                <wp:effectExtent l="0" t="0" r="0" b="0"/>
                <wp:wrapSquare wrapText="largest"/>
                <wp:docPr id="27" name="Frame10"/>
                <a:graphic xmlns:a="http://schemas.openxmlformats.org/drawingml/2006/main">
                  <a:graphicData uri="http://schemas.microsoft.com/office/word/2010/wordprocessingShape">
                    <wps:wsp>
                      <wps:cNvSpPr txBox="1"/>
                      <wps:spPr>
                        <a:xfrm>
                          <a:off x="0" y="0"/>
                          <a:ext cx="2901315" cy="4100830"/>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object w:dxaOrig="14640" w:dyaOrig="39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6.95pt;height:322.9pt" filled="f" o:ole="">
                                  <v:imagedata r:id="rId46" o:title=""/>
                                </v:shape>
                                <o:OLEObject Type="Embed" ProgID="" ShapeID="ole_rId45" DrawAspect="Content" ObjectID="_1043000391" r:id="rId45"/>
                              </w:object>
                            </w:r>
                          </w:p>
                        </w:txbxContent>
                      </wps:txbx>
                      <wps:bodyPr anchor="t" lIns="0" tIns="0" rIns="0" bIns="0">
                        <a:noAutofit/>
                      </wps:bodyPr>
                    </wps:wsp>
                  </a:graphicData>
                </a:graphic>
              </wp:anchor>
            </w:drawing>
          </mc:Choice>
          <mc:Fallback>
            <w:pict>
              <v:rect fillcolor="#FFFFFF" strokecolor="#FFFFFF" strokeweight="0pt" style="position:absolute;rotation:-0;width:228.45pt;height:322.9pt;mso-wrap-distance-left:4.5pt;mso-wrap-distance-right:4.5pt;mso-wrap-distance-top:4.5pt;mso-wrap-distance-bottom:4.5pt;margin-top:66.45pt;mso-position-vertical-relative:page;margin-left:-3.1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object w:dxaOrig="14640" w:dyaOrig="39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95pt;height:322.9pt" filled="f" o:ole="">
                            <v:imagedata r:id="rId48" o:title=""/>
                          </v:shape>
                          <o:OLEObject Type="Embed" ProgID="" ShapeID="ole_rId47" DrawAspect="Content" ObjectID="_508016837" r:id="rId47"/>
                        </w:object>
                      </w:r>
                    </w:p>
                  </w:txbxContent>
                </v:textbox>
                <w10:wrap type="square" side="largest"/>
              </v:rect>
            </w:pict>
          </mc:Fallback>
        </mc:AlternateContent>
      </w:r>
    </w:p>
    <w:p>
      <w:pPr>
        <w:pStyle w:val="Normal"/>
        <w:widowControl w:val="false"/>
        <w:tabs>
          <w:tab w:val="clear" w:pos="720"/>
          <w:tab w:val="center" w:pos="2311" w:leader="none"/>
        </w:tabs>
        <w:jc w:val="both"/>
        <w:rPr/>
      </w:pPr>
      <w:r>
        <w:rPr>
          <w:rFonts w:eastAsia="Univers;Arial" w:cs="Univers;Arial" w:ascii="Univers;Arial" w:hAnsi="Univers;Arial"/>
          <w:sz w:val="18"/>
          <w:szCs w:val="18"/>
        </w:rPr>
        <w:tab/>
      </w:r>
      <w:r>
        <w:rPr>
          <w:rFonts w:eastAsia="Univers;Arial" w:cs="Univers;Arial" w:ascii="Univers;Arial" w:hAnsi="Univers;Arial"/>
          <w:b/>
          <w:bCs/>
          <w:sz w:val="18"/>
          <w:szCs w:val="18"/>
        </w:rPr>
        <w:t>FINANCE/ADMINISTRATION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FINANCE/ADMINISTRATION SECTION CHIEF</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Finance/Administration Section Chief, a member of the General Staff, is responsible for all financial and cost analysis aspects of the incident and for supervising members of the Finance/Administration Sec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Attend briefing with responsible agency to gather inform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ttend planning meetings to gather information on overall strateg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velop an operating plan for Finance/ Administration function on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epare work objectives for subordinates brief staff, make assignments, and evaluate performanc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Inform members of the Unified Command and General Staff when Section is fully operational.</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eet with assisting and cooperating agency representative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Provide input in all planning sessions on financial and cost analysis mat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Maintain daily contact with agency(s) administrative headquarters on finance matter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Ensure that all personnel time records are transmitted to home agencies according to polic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articipate in all demobilization planning.</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Ensure that all obligation documents initiated at the incident are properly prepared and completed.</w:t>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Brief agency administration personnel on all incident related business management issues needing attention and follow-up prior to leaving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right" w:pos="462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TIME UNIT LEADER</w:t>
        <w:tab/>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Time Unit Leader is responsible for equipment and personnel time recording.</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Determine resource nee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Establish contact with appropriate agency personnel/representativ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Organize and establish Time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Establish Time Unit objectiv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nsure that daily personnel time recording documents are prepared in compliance with time polic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Establish commissary operation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Submit cost estimate data forms to Cost Unit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rovide for records securit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Ensure that all records are current or complete prior to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Release time reports from assisting agencies to the respective Agency Representatives prior to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Brief Finance/Administration Section Chief on current problems, recommendations, outstanding issues, and follow-up require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EQUIPMENT TIME RECOR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der Supervision of the Time Unit Leader, Equipment Time Recorder is responsible for overseeing the recording of time for all equipment assigned to an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1-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Set up Equipment Time Recorder function in location designated by Time Unit Lead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Advise Ground Support Unit, Facilities Unit, and Air Support Group of the requirement to establish and maintain a file for maintaining a daily record of equipment time repo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Assist units in establishing a system for collecting equipment time repo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ost all equipment time tickets within four hours after the end of each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epare a use and summary invoice for equipment (as required) within 12 hours after equipment arrival at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Submit data to Time Unit Leader for cost effectiveness analysi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intain current posting on all charges or credits for fuel, parts, services and commissar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Verify all time data and deductions with owner/operator of equip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Complete all forms according to agency specifica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Close out forms prior to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Distribute copies per agency and incident policy.</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PERSONNEL TIME RECOR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Personnel Time Recorder reports to the Time Unit Leader and records personnel information.</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Establish and maintain a file for personnel time reports within the first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Initiate, gather, or update a time report from all applicable personnel assigned to the incident for each operational perio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Ensure that all personnel identification information is verified to be correct on the time repor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Post personnel travel and work hours, transfers, promotions, specific pay provisions and terminations to personnel time docu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Ensure that time reports are sign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Close out time documents prior to personnel leaving the incid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istribute all time documents according to agency polic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a log of excessive hours worked and give to Time Unit Leader daily.</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sz w:val="18"/>
          <w:szCs w:val="18"/>
        </w:rPr>
        <w:t>j.</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b/>
          <w:bCs/>
          <w:sz w:val="18"/>
          <w:szCs w:val="18"/>
        </w:rPr>
        <w:t>PROCUREMEN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Procurement Unit Leader is responsible for administering all financial matters pertaining to vendor contract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ntact appropriate unit leaders on incident needs and any special procedur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Coordinate with local jurisdictions on plans and supply sourc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Obtain Incident Procurement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epare and sign contracts and land use agreements as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Draft memorandums of understanding.</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Establish contracts with supply vendor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Interpret contracts/agreements and resolve claims or disputes within delegated authorit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Coordinate with Compensation/Claims Unit on procedures for handing clai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Finalize all agreements and contrac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Coordinate use of imprest funds as requi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Complete final processing and send documents for paymen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Coordinate cost data in contracts with Cost Unit Leade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p.</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COMPENSATION/CLAIMS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Compensation/Claims Unit Leader is responsible for the overall management and direction of all Compensation for Injury Specialist and Claims Specialists assigned to the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Establish contact with incident Safety Officer and Liaison Officer or Agency Representatives if no Liaison Officer is assign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Determine the need for Compensation for Injury and Claims Specialists and other personnel if need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Establish Compensation for Injury work area with the Medical Unit whenever feasibl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Review Incident Medical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Ensure that Compensation/Claims Specialists have adequate work space and suppl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Brief Compensation/Claims Specialists on incident activity.</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Coordinate with Procurement Unit on procedures for handling claim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Periodically review all logs and forms produced by Compensation/Claims Specialists to ensur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Work is complete.</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Entries are accurate and timely.</w:t>
      </w:r>
    </w:p>
    <w:p>
      <w:pPr>
        <w:pStyle w:val="Normal"/>
        <w:widowControl w:val="false"/>
        <w:tabs>
          <w:tab w:val="left" w:pos="-417" w:leader="none"/>
          <w:tab w:val="left" w:pos="0" w:leader="none"/>
          <w:tab w:val="left" w:pos="316" w:leader="none"/>
          <w:tab w:val="left" w:pos="720" w:leader="none"/>
          <w:tab w:val="left" w:pos="999" w:leader="none"/>
        </w:tabs>
        <w:ind w:left="720" w:hanging="404"/>
        <w:rPr>
          <w:rFonts w:ascii="Univers;Arial" w:hAnsi="Univers;Arial" w:eastAsia="Univers;Arial" w:cs="Univers;Arial"/>
          <w:sz w:val="18"/>
          <w:szCs w:val="18"/>
        </w:rPr>
      </w:pPr>
      <w:r>
        <w:rPr>
          <w:rFonts w:eastAsia="Univers;Arial" w:cs="Univers;Arial" w:ascii="Univers;Arial" w:hAnsi="Univers;Arial"/>
          <w:sz w:val="18"/>
          <w:szCs w:val="18"/>
        </w:rPr>
        <w:t>-</w:t>
        <w:tab/>
        <w:t>Work is in compliance with Agency requirements and polic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Keep Finance/Administration Section Chief briefed on unit status and activity.</w:t>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Ensure that all Compensation for Injury and Claims Logs and Forms are up to date and routed to the proper agency for post-incident processing prior to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n.</w:t>
        <w:tab/>
        <w:t>Demobilize Unit in accordance with Demobilization Pla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o.</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COST UNIT LEADER</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Cost Unit Leader is responsible for collecting all cost data, performing cost effectiveness analyses, and providing cost estimates and cost saving recommendations for the incid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a.</w:t>
        <w:tab/>
        <w:t>Review Common Responsibilities (page 3-1).</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b.</w:t>
        <w:tab/>
        <w:t>Review Unit Leader Responsibilities (page 3-2).</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c.</w:t>
        <w:tab/>
        <w:t>Obtain briefing from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d.</w:t>
        <w:tab/>
        <w:t>Coordinate with agency headquarters on cost reporting procedur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e.</w:t>
        <w:tab/>
        <w:t>Obtain and record all cost dat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f.</w:t>
        <w:tab/>
        <w:t>Prepare incident cost summar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g.</w:t>
        <w:tab/>
        <w:t>Prepare resources-use cost estimates for Planning.</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h.</w:t>
        <w:tab/>
        <w:t>Make recommendations for cost savings to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i.</w:t>
        <w:tab/>
        <w:t>Maintain cumulative incident cost record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j.</w:t>
        <w:tab/>
        <w:t>Ensure that all cost documents are accurately prepa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k.</w:t>
        <w:tab/>
        <w:t>Complete all records prior to demobil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l.</w:t>
        <w:tab/>
        <w:t>Provide reports to Finance/Administration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m.</w:t>
        <w:tab/>
        <w:t>Maintain Unit/Activity Log (ICS 214).</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18"/>
          <w:szCs w:val="18"/>
        </w:rPr>
        <w:t>ORGANIZATIONAL GUIDES</w:t>
      </w:r>
      <w:r>
        <mc:AlternateContent>
          <mc:Choice Requires="wps">
            <w:drawing>
              <wp:anchor behindDoc="0" distT="57150" distB="57150" distL="57150" distR="57150" simplePos="0" locked="0" layoutInCell="0" allowOverlap="1" relativeHeight="22">
                <wp:simplePos x="0" y="0"/>
                <wp:positionH relativeFrom="margin">
                  <wp:posOffset>-45085</wp:posOffset>
                </wp:positionH>
                <wp:positionV relativeFrom="page">
                  <wp:posOffset>471805</wp:posOffset>
                </wp:positionV>
                <wp:extent cx="2954655" cy="4725035"/>
                <wp:effectExtent l="0" t="0" r="0" b="0"/>
                <wp:wrapSquare wrapText="largest"/>
                <wp:docPr id="28" name="Frame11"/>
                <a:graphic xmlns:a="http://schemas.openxmlformats.org/drawingml/2006/main">
                  <a:graphicData uri="http://schemas.microsoft.com/office/word/2010/wordprocessingShape">
                    <wps:wsp>
                      <wps:cNvSpPr txBox="1"/>
                      <wps:spPr>
                        <a:xfrm>
                          <a:off x="0" y="0"/>
                          <a:ext cx="2954655" cy="4725035"/>
                        </a:xfrm>
                        <a:prstGeom prst="rect"/>
                        <a:solidFill>
                          <a:srgbClr val="FFFFFF">
                            <a:alpha val="0"/>
                          </a:srgbClr>
                        </a:solidFill>
                        <a:ln w="9525">
                          <a:solidFill>
                            <a:srgbClr val="FFFFFF"/>
                          </a:solidFill>
                        </a:ln>
                      </wps:spPr>
                      <wps:txbx>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4970" cy="47244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9"/>
                                          <a:srcRect l="-141" t="-13" r="-141" b="-13"/>
                                          <a:stretch>
                                            <a:fillRect/>
                                          </a:stretch>
                                        </pic:blipFill>
                                        <pic:spPr bwMode="auto">
                                          <a:xfrm>
                                            <a:off x="0" y="0"/>
                                            <a:ext cx="2934970" cy="472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2.65pt;height:372.05pt;mso-wrap-distance-left:4.5pt;mso-wrap-distance-right:4.5pt;mso-wrap-distance-top:4.5pt;mso-wrap-distance-bottom:4.5pt;margin-top:37.15pt;mso-position-vertical-relative:page;margin-left:-3.55pt;mso-position-horizontal-relative:margin">
                <v:fill opacity="0f"/>
                <v:textbox inset="0in,0in,0in,0in">
                  <w:txbxContent>
                    <w:p>
                      <w:pPr>
                        <w:pStyle w:val="Normal"/>
                        <w:widowControl w:val="false"/>
                        <w:rPr>
                          <w:rFonts w:ascii="Courier" w:hAnsi="Courier" w:eastAsia="Courier" w:cs="Courier"/>
                          <w:sz w:val="24"/>
                          <w:szCs w:val="24"/>
                        </w:rPr>
                      </w:pPr>
                      <w:r>
                        <w:rPr>
                          <w:rFonts w:eastAsia="Courier" w:cs="Courier" w:ascii="Courier" w:hAnsi="Courier"/>
                        </w:rPr>
                        <w:drawing>
                          <wp:inline distT="0" distB="0" distL="0" distR="0">
                            <wp:extent cx="2934970" cy="4724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0"/>
                                    <a:srcRect l="-141" t="-13" r="-141" b="-13"/>
                                    <a:stretch>
                                      <a:fillRect/>
                                    </a:stretch>
                                  </pic:blipFill>
                                  <pic:spPr bwMode="auto">
                                    <a:xfrm>
                                      <a:off x="0" y="0"/>
                                      <a:ext cx="2934970" cy="47244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b/>
          <w:b/>
          <w:bCs/>
          <w:sz w:val="18"/>
          <w:szCs w:val="18"/>
        </w:rPr>
      </w:pPr>
      <w:r>
        <w:rPr>
          <w:rFonts w:eastAsia="Univers;Arial" w:cs="Univers;Arial" w:ascii="Univers;Arial" w:hAnsi="Univers;Arial"/>
          <w:b/>
          <w:bCs/>
          <w:sz w:val="18"/>
          <w:szCs w:val="18"/>
        </w:rPr>
        <w:t>MODULAR DEVELOPMENT</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 xml:space="preserve">A series of examples of Modular Development are included to illustrate one method of expanding the Incident Organization at an oil spill incident.  The examples shown are not meant to be restrictive, nor imply these are the only ways to build an ICS organizational structure from an initial response to a multi-branch organization.  </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INITIAL RESPONSE (page 9-2)</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both"/>
        <w:rPr>
          <w:rFonts w:ascii="Univers;Arial" w:hAnsi="Univers;Arial" w:eastAsia="Univers;Arial" w:cs="Univers;Arial"/>
          <w:sz w:val="18"/>
          <w:szCs w:val="18"/>
        </w:rPr>
      </w:pPr>
      <w:r>
        <w:rPr>
          <w:rFonts w:eastAsia="Univers;Arial" w:cs="Univers;Arial" w:ascii="Univers;Arial" w:hAnsi="Univers;Arial"/>
          <w:sz w:val="18"/>
          <w:szCs w:val="18"/>
        </w:rPr>
        <w:t>Initial Response resources are managed by the Incident Commander who will handle all Command and General Staff responsibilities.  A Unified Command is established.</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REINFORCED RESPONSE (page 9-3)</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both"/>
        <w:rPr>
          <w:rFonts w:ascii="Univers;Arial" w:hAnsi="Univers;Arial" w:eastAsia="Univers;Arial" w:cs="Univers;Arial"/>
          <w:sz w:val="18"/>
          <w:szCs w:val="18"/>
        </w:rPr>
      </w:pPr>
      <w:r>
        <w:rPr>
          <w:rFonts w:eastAsia="Univers;Arial" w:cs="Univers;Arial" w:ascii="Univers;Arial" w:hAnsi="Univers;Arial"/>
          <w:sz w:val="18"/>
          <w:szCs w:val="18"/>
        </w:rPr>
        <w:t>The Unified Command has established a Protection Group and a Recovery Group to manage on water activities and a shoreline division to manage land based resources.  A Safety Officer and Information Officer have been assigned.</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MULTIDIVISION/GROUP ORGANIZATION (page 9-4)</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both"/>
        <w:rPr>
          <w:rFonts w:ascii="Univers;Arial" w:hAnsi="Univers;Arial" w:eastAsia="Univers;Arial" w:cs="Univers;Arial"/>
          <w:sz w:val="18"/>
          <w:szCs w:val="18"/>
        </w:rPr>
      </w:pPr>
      <w:r>
        <w:rPr>
          <w:rFonts w:eastAsia="Univers;Arial" w:cs="Univers;Arial" w:ascii="Univers;Arial" w:hAnsi="Univers;Arial"/>
          <w:sz w:val="18"/>
          <w:szCs w:val="18"/>
        </w:rPr>
        <w:t>The Unified Command has assigned all command staff positions and established a number of divisions and groups as well as an Operations Section Chief and Planning Section Chief.  Some Logistic Units are established.</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t>MULTI-BRANCH ORGANIZATION (page 9-5)</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ind w:left="193" w:hanging="0"/>
        <w:jc w:val="both"/>
        <w:rPr>
          <w:rFonts w:ascii="Univers;Arial" w:hAnsi="Univers;Arial" w:eastAsia="Univers;Arial" w:cs="Univers;Arial"/>
          <w:sz w:val="18"/>
          <w:szCs w:val="18"/>
        </w:rPr>
      </w:pPr>
      <w:r>
        <w:rPr>
          <w:rFonts w:eastAsia="Univers;Arial" w:cs="Univers;Arial" w:ascii="Univers;Arial" w:hAnsi="Univers;Arial"/>
          <w:sz w:val="18"/>
          <w:szCs w:val="18"/>
        </w:rPr>
        <w:t>The Incident Commanders have established all Command and General Staff positions and have established four branches.</w:t>
      </w:r>
    </w:p>
    <w:p>
      <w:pPr>
        <w:pStyle w:val="Normal"/>
        <w:widowControl w:val="false"/>
        <w:tabs>
          <w:tab w:val="left" w:pos="-417" w:leader="none"/>
          <w:tab w:val="left" w:pos="0" w:leader="none"/>
          <w:tab w:val="left" w:pos="193" w:leader="none"/>
          <w:tab w:val="left" w:pos="379" w:leader="none"/>
          <w:tab w:val="left" w:pos="565" w:leader="none"/>
          <w:tab w:val="left" w:pos="720" w:leader="none"/>
          <w:tab w:val="left" w:pos="752" w:leader="none"/>
        </w:tabs>
        <w:spacing w:lineRule="auto" w:line="225"/>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ab/>
        <w:t>GLOSSARY OF TERMS</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is glossary contains definitions of terms frequently used in ICS documentatio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GENCY REPRESENTATIVE</w:t>
      </w:r>
      <w:r>
        <w:rPr>
          <w:rFonts w:eastAsia="Univers;Arial" w:cs="Univers;Arial" w:ascii="Univers;Arial" w:hAnsi="Univers;Arial"/>
          <w:sz w:val="18"/>
          <w:szCs w:val="18"/>
        </w:rPr>
        <w:t xml:space="preserve"> - Individual assigned to an incident from an assisting or cooperating agency who has been delegated full authority to make decisions on all matters affecting their agency's participation at the incident.  Agency  Representatives report to the  Liaison Officer.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IR OPERATIONS BRANCH DIRECTOR</w:t>
      </w:r>
      <w:r>
        <w:rPr>
          <w:rFonts w:eastAsia="Univers;Arial" w:cs="Univers;Arial" w:ascii="Univers;Arial" w:hAnsi="Univers;Arial"/>
          <w:sz w:val="18"/>
          <w:szCs w:val="18"/>
        </w:rPr>
        <w:t xml:space="preserve"> - The person primarily responsible for preparing and implementing the air operations portion of the Incident Action Plan.  Also responsible for providing logistical support to helicopters operating on the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LLOCATED RESOURCES</w:t>
      </w:r>
      <w:r>
        <w:rPr>
          <w:rFonts w:eastAsia="Univers;Arial" w:cs="Univers;Arial" w:ascii="Univers;Arial" w:hAnsi="Univers;Arial"/>
          <w:sz w:val="18"/>
          <w:szCs w:val="18"/>
        </w:rPr>
        <w:t xml:space="preserve"> - Resources dispatched to an incident.</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LTERNATIVE RESPONSE TECHNOLOGIES (ART)</w:t>
      </w:r>
      <w:r>
        <w:rPr>
          <w:rFonts w:eastAsia="Univers;Arial" w:cs="Univers;Arial" w:ascii="Univers;Arial" w:hAnsi="Univers;Arial"/>
          <w:sz w:val="18"/>
          <w:szCs w:val="18"/>
        </w:rPr>
        <w:t xml:space="preserve"> -Response methods or techniques other than mechanical containment or recovery.  ART may include use of chemical dispersants, in-situ burning, bioremediation, or other alternatives.  Application of ART must be authorized and directed by the OSC.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SSIGNED RESOURCES</w:t>
      </w:r>
      <w:r>
        <w:rPr>
          <w:rFonts w:eastAsia="Univers;Arial" w:cs="Univers;Arial" w:ascii="Univers;Arial" w:hAnsi="Univers;Arial"/>
          <w:sz w:val="18"/>
          <w:szCs w:val="18"/>
        </w:rPr>
        <w:t xml:space="preserve"> - Resources checked-in and assigned work tasks on an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SSIGNMENTS</w:t>
      </w:r>
      <w:r>
        <w:rPr>
          <w:rFonts w:eastAsia="Univers;Arial" w:cs="Univers;Arial" w:ascii="Univers;Arial" w:hAnsi="Univers;Arial"/>
          <w:sz w:val="18"/>
          <w:szCs w:val="18"/>
        </w:rPr>
        <w:t xml:space="preserve"> - Tasks given to resources to perform within a given operational period, based upon tactical objectives in the Incident Action Pla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SSISTANT</w:t>
      </w:r>
      <w:r>
        <w:rPr>
          <w:rFonts w:eastAsia="Univers;Arial" w:cs="Univers;Arial" w:ascii="Univers;Arial" w:hAnsi="Univers;Arial"/>
          <w:sz w:val="18"/>
          <w:szCs w:val="18"/>
        </w:rPr>
        <w:t xml:space="preserve"> - Title for subordinates of the Command Staff positions.  The title indicates a level of technical capability, qualifications, and responsibility subordinate to the primary positions.  Assistants may also be used to supervise unit activities at camp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SSISTING AGENCY</w:t>
      </w:r>
      <w:r>
        <w:rPr>
          <w:rFonts w:eastAsia="Univers;Arial" w:cs="Univers;Arial" w:ascii="Univers;Arial" w:hAnsi="Univers;Arial"/>
          <w:sz w:val="18"/>
          <w:szCs w:val="18"/>
        </w:rPr>
        <w:t xml:space="preserve"> - An agency directly contributing tactical or service resources to another agenc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AVAILABLE RESOURCES</w:t>
      </w:r>
      <w:r>
        <w:rPr>
          <w:rFonts w:eastAsia="Univers;Arial" w:cs="Univers;Arial" w:ascii="Univers;Arial" w:hAnsi="Univers;Arial"/>
          <w:sz w:val="18"/>
          <w:szCs w:val="18"/>
        </w:rPr>
        <w:t xml:space="preserve"> - Incident-based resources which are immediately available for assignm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BASE</w:t>
      </w:r>
      <w:r>
        <w:rPr>
          <w:rFonts w:eastAsia="Univers;Arial" w:cs="Univers;Arial" w:ascii="Univers;Arial" w:hAnsi="Univers;Arial"/>
          <w:sz w:val="18"/>
          <w:szCs w:val="18"/>
        </w:rPr>
        <w:t xml:space="preserve"> - That location at which the primary logistics functions are coordinated and administered.  (Incident name or other designator will be added to the term "Base")  The Incident Command Post may be collocated with the base.  There is only one base per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BRANCH</w:t>
      </w:r>
      <w:r>
        <w:rPr>
          <w:rFonts w:eastAsia="Univers;Arial" w:cs="Univers;Arial" w:ascii="Univers;Arial" w:hAnsi="Univers;Arial"/>
          <w:sz w:val="18"/>
          <w:szCs w:val="18"/>
        </w:rPr>
        <w:t xml:space="preserve"> - That organizational level having functional/geographic responsibility for major  incident operations.  The Branch level is organizationally between Section and Division/Group in the Operations Section, and between Section and Units in the Logistics Section.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ACHE</w:t>
      </w:r>
      <w:r>
        <w:rPr>
          <w:rFonts w:eastAsia="Univers;Arial" w:cs="Univers;Arial" w:ascii="Univers;Arial" w:hAnsi="Univers;Arial"/>
          <w:sz w:val="18"/>
          <w:szCs w:val="18"/>
        </w:rPr>
        <w:t xml:space="preserve"> - A pre-determined complement of tools, equipment and/or supplies stored in a designated location, and available for incident us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AMP</w:t>
      </w:r>
      <w:r>
        <w:rPr>
          <w:rFonts w:eastAsia="Univers;Arial" w:cs="Univers;Arial" w:ascii="Univers;Arial" w:hAnsi="Univers;Arial"/>
          <w:sz w:val="18"/>
          <w:szCs w:val="18"/>
        </w:rPr>
        <w:t xml:space="preserve"> - A geographical site, within the general incident area, separate from the base, equipped and staffed to provide sleeping areas, food, water, and sanitary services to incident personnel.</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CHECK-IN </w:t>
      </w:r>
      <w:r>
        <w:rPr>
          <w:rFonts w:eastAsia="Univers;Arial" w:cs="Univers;Arial" w:ascii="Univers;Arial" w:hAnsi="Univers;Arial"/>
          <w:sz w:val="18"/>
          <w:szCs w:val="18"/>
        </w:rPr>
        <w:t>- The process whereby resources first report to an incident.  Check-in locations include:  Incident Command Post (Resources Unit), Incident Base, Camps, Staging Areas, Helibases, Helispots, and Division Supervisors (for direct line assignmen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HIEF</w:t>
      </w:r>
      <w:r>
        <w:rPr>
          <w:rFonts w:eastAsia="Univers;Arial" w:cs="Univers;Arial" w:ascii="Univers;Arial" w:hAnsi="Univers;Arial"/>
          <w:sz w:val="18"/>
          <w:szCs w:val="18"/>
        </w:rPr>
        <w:t xml:space="preserve"> - The ICS title for individuals responsible for command of functional sections:  Operations, Planning, Logistics and Financ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LEAR TEXT</w:t>
      </w:r>
      <w:r>
        <w:rPr>
          <w:rFonts w:eastAsia="Univers;Arial" w:cs="Univers;Arial" w:ascii="Univers;Arial" w:hAnsi="Univers;Arial"/>
          <w:sz w:val="18"/>
          <w:szCs w:val="18"/>
        </w:rPr>
        <w:t xml:space="preserve"> - The use of plain English in radio communications transmissions.  No Ten Codes, or agency specific codes are used when using Clear Tex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MMAND</w:t>
      </w:r>
      <w:r>
        <w:rPr>
          <w:rFonts w:eastAsia="Univers;Arial" w:cs="Univers;Arial" w:ascii="Univers;Arial" w:hAnsi="Univers;Arial"/>
          <w:sz w:val="18"/>
          <w:szCs w:val="18"/>
        </w:rPr>
        <w:t xml:space="preserve"> - The act of directing, ordering and/or controlling resources by virtue of explicit legal, agency, or delegated authority.  May also refer to the Incident Commander/Unified Command.</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MMAND POST</w:t>
      </w:r>
      <w:r>
        <w:rPr>
          <w:rFonts w:eastAsia="Univers;Arial" w:cs="Univers;Arial" w:ascii="Univers;Arial" w:hAnsi="Univers;Arial"/>
          <w:sz w:val="18"/>
          <w:szCs w:val="18"/>
        </w:rPr>
        <w:t xml:space="preserve"> - See Incident Command Pos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MMAND STAFF</w:t>
      </w:r>
      <w:r>
        <w:rPr>
          <w:rFonts w:eastAsia="Univers;Arial" w:cs="Univers;Arial" w:ascii="Univers;Arial" w:hAnsi="Univers;Arial"/>
          <w:sz w:val="18"/>
          <w:szCs w:val="18"/>
        </w:rPr>
        <w:t xml:space="preserve"> - The Command Staff consists of the Information Officer, Safety Officer, and Liaison Officer, who report directly to the Incident Commander. They may have an assistant or assistants, as needed.</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MMUNICATION UNIT</w:t>
      </w:r>
      <w:r>
        <w:rPr>
          <w:rFonts w:eastAsia="Univers;Arial" w:cs="Univers;Arial" w:ascii="Univers;Arial" w:hAnsi="Univers;Arial"/>
          <w:sz w:val="18"/>
          <w:szCs w:val="18"/>
        </w:rPr>
        <w:t xml:space="preserve"> - A vehicle (trailer or mobile van) used to provide the major part of an incident Communication Cent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OPERATING AGENCY</w:t>
      </w:r>
      <w:r>
        <w:rPr>
          <w:rFonts w:eastAsia="Univers;Arial" w:cs="Univers;Arial" w:ascii="Univers;Arial" w:hAnsi="Univers;Arial"/>
          <w:sz w:val="18"/>
          <w:szCs w:val="18"/>
        </w:rPr>
        <w:t xml:space="preserve"> - An agency supplying assistance other than direct tactical or support functions or resources to the incident control effort (e.g., Red Cross, telephone company, etc.).</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COST UNIT</w:t>
      </w:r>
      <w:r>
        <w:rPr>
          <w:rFonts w:eastAsia="Univers;Arial" w:cs="Univers;Arial" w:ascii="Univers;Arial" w:hAnsi="Univers;Arial"/>
          <w:sz w:val="18"/>
          <w:szCs w:val="18"/>
        </w:rPr>
        <w:t xml:space="preserve"> - Functional unit within the Finance Section responsible for tracking costs, analyzing cost data, making cost estimates, and recommending cost-saving measur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EPUTY</w:t>
      </w:r>
      <w:r>
        <w:rPr>
          <w:rFonts w:eastAsia="Univers;Arial" w:cs="Univers;Arial" w:ascii="Univers;Arial" w:hAnsi="Univers;Arial"/>
          <w:sz w:val="18"/>
          <w:szCs w:val="18"/>
        </w:rPr>
        <w:t xml:space="preserve"> - A fully qualified individual who, in the absence of a superior, could be delegated the authority to manage a functional operation or perform a specific task.  In some cases, a Deputy could act as relief for a superior and therefore must be fully qualified in the position.  Deputies can be assigned to the Incident Commander, General Staff, and Branch Director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EMOBILIZATION UNIT</w:t>
      </w:r>
      <w:r>
        <w:rPr>
          <w:rFonts w:eastAsia="Univers;Arial" w:cs="Univers;Arial" w:ascii="Univers;Arial" w:hAnsi="Univers;Arial"/>
          <w:sz w:val="18"/>
          <w:szCs w:val="18"/>
        </w:rPr>
        <w:t xml:space="preserve"> - Functional unit within the Planning Section responsible for assuring orderly, safe and efficient demobilization of incident resourc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IRECTOR</w:t>
      </w:r>
      <w:r>
        <w:rPr>
          <w:rFonts w:eastAsia="Univers;Arial" w:cs="Univers;Arial" w:ascii="Univers;Arial" w:hAnsi="Univers;Arial"/>
          <w:sz w:val="18"/>
          <w:szCs w:val="18"/>
        </w:rPr>
        <w:t xml:space="preserve"> - The ICS title for individuals responsible for supervision of a Branch.</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ISPATCH</w:t>
      </w:r>
      <w:r>
        <w:rPr>
          <w:rFonts w:eastAsia="Univers;Arial" w:cs="Univers;Arial" w:ascii="Univers;Arial" w:hAnsi="Univers;Arial"/>
          <w:sz w:val="18"/>
          <w:szCs w:val="18"/>
        </w:rPr>
        <w:t xml:space="preserve"> - The implementation of a command decision  to move resources from one place to anoth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ISPATCH CENTER</w:t>
      </w:r>
      <w:r>
        <w:rPr>
          <w:rFonts w:eastAsia="Univers;Arial" w:cs="Univers;Arial" w:ascii="Univers;Arial" w:hAnsi="Univers;Arial"/>
          <w:sz w:val="18"/>
          <w:szCs w:val="18"/>
        </w:rPr>
        <w:t xml:space="preserve"> - A facility from which resources are directly assigned to an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IVISION</w:t>
      </w:r>
      <w:r>
        <w:rPr>
          <w:rFonts w:eastAsia="Univers;Arial" w:cs="Univers;Arial" w:ascii="Univers;Arial" w:hAnsi="Univers;Arial"/>
          <w:sz w:val="18"/>
          <w:szCs w:val="18"/>
        </w:rPr>
        <w:t xml:space="preserve"> - That organization level having responsibility for operation within a defined geographic area or with functional responsibility.  The Division level is organizationally between the Task Force/Team and the Branch.  (See also "Group")</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DOCUMENTATION UNIT</w:t>
      </w:r>
      <w:r>
        <w:rPr>
          <w:rFonts w:eastAsia="Univers;Arial" w:cs="Univers;Arial" w:ascii="Univers;Arial" w:hAnsi="Univers;Arial"/>
          <w:sz w:val="18"/>
          <w:szCs w:val="18"/>
        </w:rPr>
        <w:t xml:space="preserve"> - Functional unit within the Planning Section responsible for collecting, recording and safeguarding all documents relevant to the incident.</w:t>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EMERGENCY MEDICAL TECHNICIAN (EMT) </w:t>
      </w:r>
      <w:r>
        <w:rPr>
          <w:rFonts w:eastAsia="Univers;Arial" w:cs="Univers;Arial" w:ascii="Univers;Arial" w:hAnsi="Univers;Arial"/>
          <w:sz w:val="18"/>
          <w:szCs w:val="18"/>
        </w:rPr>
        <w:t>- A health-care specialist with particular skills and knowledge in pre-hospital emergency medicin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EMERGENCY OPERATIONS CENTER (EOC) </w:t>
      </w:r>
      <w:r>
        <w:rPr>
          <w:rFonts w:eastAsia="Univers;Arial" w:cs="Univers;Arial" w:ascii="Univers;Arial" w:hAnsi="Univers;Arial"/>
          <w:sz w:val="18"/>
          <w:szCs w:val="18"/>
        </w:rPr>
        <w:t>- A pre-designated facility established by an agency or jurisdiction to coordinate the overall agency or jurisdictional response and support to an emergenc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FACILITIES UNIT</w:t>
      </w:r>
      <w:r>
        <w:rPr>
          <w:rFonts w:eastAsia="Univers;Arial" w:cs="Univers;Arial" w:ascii="Univers;Arial" w:hAnsi="Univers;Arial"/>
          <w:sz w:val="18"/>
          <w:szCs w:val="18"/>
        </w:rPr>
        <w:t xml:space="preserve"> - Functional unit within the Support Branch of the Logistics Section that provides fixed facilities for the incident.  These facilities may include the Incident Base, feeding areas, sleeping areas, sanitary facilities, etc.</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FIELD OPERATIONS GUIDE (FOG)</w:t>
      </w:r>
      <w:r>
        <w:rPr>
          <w:rFonts w:eastAsia="Univers;Arial" w:cs="Univers;Arial" w:ascii="Univers;Arial" w:hAnsi="Univers;Arial"/>
          <w:sz w:val="18"/>
          <w:szCs w:val="18"/>
        </w:rPr>
        <w:t xml:space="preserve"> - A pocket-size manual of instructions on the application of the Incident Command System.</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FINANCE SECTION</w:t>
      </w:r>
      <w:r>
        <w:rPr>
          <w:rFonts w:eastAsia="Univers;Arial" w:cs="Univers;Arial" w:ascii="Univers;Arial" w:hAnsi="Univers;Arial"/>
          <w:sz w:val="18"/>
          <w:szCs w:val="18"/>
        </w:rPr>
        <w:t xml:space="preserve"> - The Section responsible for all incident costs and financial considerations.  Includes the Time Unit, Procurement Unit, Compensation/Claims Unit and Cost Uni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FOOD UNIT </w:t>
      </w:r>
      <w:r>
        <w:rPr>
          <w:rFonts w:eastAsia="Univers;Arial" w:cs="Univers;Arial" w:ascii="Univers;Arial" w:hAnsi="Univers;Arial"/>
          <w:sz w:val="18"/>
          <w:szCs w:val="18"/>
        </w:rPr>
        <w:t>- Functional unit within the Service Branch of the Logistics Section responsible for providing meals for incident personnel.</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FUNCTION</w:t>
      </w:r>
      <w:r>
        <w:rPr>
          <w:rFonts w:eastAsia="Univers;Arial" w:cs="Univers;Arial" w:ascii="Univers;Arial" w:hAnsi="Univers;Arial"/>
          <w:sz w:val="18"/>
          <w:szCs w:val="18"/>
        </w:rPr>
        <w:t xml:space="preserve"> - In ICS, function refers to the five major activities in the ICS, i.e., Command, Operations, Planning, Logistics and Finance.  The term function is also used when describing the activity involved, e.g., "the planning function."</w:t>
      </w:r>
    </w:p>
    <w:p>
      <w:pPr>
        <w:sectPr>
          <w:headerReference w:type="default" r:id="rId51"/>
          <w:footerReference w:type="default" r:id="rId52"/>
          <w:type w:val="nextPage"/>
          <w:pgSz w:w="5400" w:h="9360"/>
          <w:pgMar w:left="417" w:right="360" w:gutter="0" w:header="720" w:top="776" w:footer="316" w:bottom="372"/>
          <w:pgNumType w:fmt="decimal"/>
          <w:formProt w:val="false"/>
          <w:textDirection w:val="lrTb"/>
        </w:sect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GENERAL STAFF </w:t>
      </w:r>
      <w:r>
        <w:rPr>
          <w:rFonts w:eastAsia="Univers;Arial" w:cs="Univers;Arial" w:ascii="Univers;Arial" w:hAnsi="Univers;Arial"/>
          <w:sz w:val="18"/>
          <w:szCs w:val="18"/>
        </w:rPr>
        <w:t>- The group of incident management personnel comprised of: Incident Commander,  Operations Section Chief, Planning Section Chief,  Logistics Section Chief, Finance Section Chief.</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GEOGRAPHIC INFORMATION SYSTEM (GIS)</w:t>
      </w:r>
      <w:r>
        <w:rPr>
          <w:rFonts w:eastAsia="Univers;Arial" w:cs="Univers;Arial" w:ascii="Univers;Arial" w:hAnsi="Univers;Arial"/>
          <w:sz w:val="18"/>
          <w:szCs w:val="18"/>
        </w:rPr>
        <w:t xml:space="preserve"> - An electronic information system which provides a geo-referenced data base to support management decision making.</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GROUND SUPPORT UNIT</w:t>
      </w:r>
      <w:r>
        <w:rPr>
          <w:rFonts w:eastAsia="Univers;Arial" w:cs="Univers;Arial" w:ascii="Univers;Arial" w:hAnsi="Univers;Arial"/>
          <w:sz w:val="18"/>
          <w:szCs w:val="18"/>
        </w:rPr>
        <w:t xml:space="preserve"> - Functional unit within the Support Branch of the Logistics Section responsible for fueling, maintaining and repairing vehicles, and the ground transportation of personnel and suppli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GROUP</w:t>
      </w:r>
      <w:r>
        <w:rPr>
          <w:rFonts w:eastAsia="Univers;Arial" w:cs="Univers;Arial" w:ascii="Univers;Arial" w:hAnsi="Univers;Arial"/>
          <w:sz w:val="18"/>
          <w:szCs w:val="18"/>
        </w:rPr>
        <w:t xml:space="preserve"> - Groups are established to divide the incident into functional areas of operation.  Groups are composed of resources assembled to perform a special function not necessarily within a single geographic division.  (See Division.)  Groups are located between Branches (when activated) and Resources in the Operations Sectio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HEALTH AND SAFETY PLAN (HASP)</w:t>
      </w:r>
      <w:r>
        <w:rPr>
          <w:rFonts w:eastAsia="Univers;Arial" w:cs="Univers;Arial" w:ascii="Univers;Arial" w:hAnsi="Univers;Arial"/>
          <w:sz w:val="18"/>
          <w:szCs w:val="18"/>
        </w:rPr>
        <w:t xml:space="preserve"> - Site specific document required by State and Federal OSHA regulations and specified in the Area Contingency Plan. The HASP shall at minimum address, include, or contain the following elements: health and safety hazard analysis for each site task or operation, comprehensive operations workplan, personnel training requirements, PPE selection criteria, site specific occupational medical monitoring requirements, air monitoring plan, site control measures, confined space entry procedures (if needed), pre-entry briefings (tailgate meetings, initial and as needed), pre-operations commencement health and safety conference for all incident participants and quality assurance of HASP effectiveness.</w:t>
      </w:r>
    </w:p>
    <w:p>
      <w:pPr>
        <w:sectPr>
          <w:headerReference w:type="default" r:id="rId53"/>
          <w:footerReference w:type="default" r:id="rId54"/>
          <w:type w:val="nextPage"/>
          <w:pgSz w:w="5400" w:h="9360"/>
          <w:pgMar w:left="417" w:right="360" w:gutter="0" w:header="0" w:top="576" w:footer="0" w:bottom="240"/>
          <w:pgNumType w:fmt="decimal"/>
          <w:formProt w:val="false"/>
          <w:textDirection w:val="lrTb"/>
        </w:sectPr>
      </w:pP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HELIBASE</w:t>
      </w:r>
      <w:r>
        <w:rPr>
          <w:rFonts w:eastAsia="Univers;Arial" w:cs="Univers;Arial" w:ascii="Univers;Arial" w:hAnsi="Univers;Arial"/>
          <w:sz w:val="18"/>
          <w:szCs w:val="18"/>
        </w:rPr>
        <w:t xml:space="preserve"> - A location within the general incident area for parking, fueling, maintenance, and loading of helicopter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HELISPOT</w:t>
      </w:r>
      <w:r>
        <w:rPr>
          <w:rFonts w:eastAsia="Univers;Arial" w:cs="Univers;Arial" w:ascii="Univers;Arial" w:hAnsi="Univers;Arial"/>
          <w:sz w:val="18"/>
          <w:szCs w:val="18"/>
        </w:rPr>
        <w:t xml:space="preserve"> - A location where a helicopter can take off and land.  Some helispots may be used for temporary  loading.</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ACTION PLAN (IAP)</w:t>
      </w:r>
      <w:r>
        <w:rPr>
          <w:rFonts w:eastAsia="Univers;Arial" w:cs="Univers;Arial" w:ascii="Univers;Arial" w:hAnsi="Univers;Arial"/>
          <w:sz w:val="18"/>
          <w:szCs w:val="18"/>
        </w:rPr>
        <w:t xml:space="preserve"> - The Incident Action Plan, which is initially prepared at the first meeting, contains general control objectives reflecting the overall incident strategy, and specific action plans for the next operational period.  When complete, the Incident Action Plans will have a number of attachmen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AREA</w:t>
      </w:r>
      <w:r>
        <w:rPr>
          <w:rFonts w:eastAsia="Univers;Arial" w:cs="Univers;Arial" w:ascii="Univers;Arial" w:hAnsi="Univers;Arial"/>
          <w:sz w:val="18"/>
          <w:szCs w:val="18"/>
        </w:rPr>
        <w:t xml:space="preserve"> - Legal geographical area of the incident to include affected area and traffic route to corresponding storage and disposal sit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BASE</w:t>
      </w:r>
      <w:r>
        <w:rPr>
          <w:rFonts w:eastAsia="Univers;Arial" w:cs="Univers;Arial" w:ascii="Univers;Arial" w:hAnsi="Univers;Arial"/>
          <w:sz w:val="18"/>
          <w:szCs w:val="18"/>
        </w:rPr>
        <w:t xml:space="preserve"> - See BAS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COMMANDER (IC)</w:t>
      </w:r>
      <w:r>
        <w:rPr>
          <w:rFonts w:eastAsia="Univers;Arial" w:cs="Univers;Arial" w:ascii="Univers;Arial" w:hAnsi="Univers;Arial"/>
          <w:sz w:val="18"/>
          <w:szCs w:val="18"/>
        </w:rPr>
        <w:t xml:space="preserve"> - The individual responsible for the management of all incident operation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INCIDENT COMMAND POST (ICP) </w:t>
      </w:r>
      <w:r>
        <w:rPr>
          <w:rFonts w:eastAsia="Univers;Arial" w:cs="Univers;Arial" w:ascii="Univers;Arial" w:hAnsi="Univers;Arial"/>
          <w:sz w:val="18"/>
          <w:szCs w:val="18"/>
        </w:rPr>
        <w:t>- That location at which the primary command functions are executed and usually collocated with incident bas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INCIDENT COMMAND SYSTEM (ICS) </w:t>
      </w:r>
      <w:r>
        <w:rPr>
          <w:rFonts w:eastAsia="Univers;Arial" w:cs="Univers;Arial" w:ascii="Univers;Arial" w:hAnsi="Univers;Arial"/>
          <w:sz w:val="18"/>
          <w:szCs w:val="18"/>
        </w:rPr>
        <w:t>- A standardized on-scene emergency management concept specifically designed to allow its user(s) to adopt an integrated organizational structure equal to the complexity and demands of single or multiple incidents, without being hindered by jurisdictional boundari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COMMUNICATION CENTER</w:t>
      </w:r>
      <w:r>
        <w:rPr>
          <w:rFonts w:eastAsia="Univers;Arial" w:cs="Univers;Arial" w:ascii="Univers;Arial" w:hAnsi="Univers;Arial"/>
          <w:sz w:val="18"/>
          <w:szCs w:val="18"/>
        </w:rPr>
        <w:t xml:space="preserve"> - The location of the Communications Unit and the Message Cent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OBJECTIVES</w:t>
      </w:r>
      <w:r>
        <w:rPr>
          <w:rFonts w:eastAsia="Univers;Arial" w:cs="Univers;Arial" w:ascii="Univers;Arial" w:hAnsi="Univers;Arial"/>
          <w:sz w:val="18"/>
          <w:szCs w:val="18"/>
        </w:rPr>
        <w:t xml:space="preserve"> - Statements of guidance and direction necessary for the selection of appropriate strategies, and the tactical direction of resources.  Incident objectives are based on realistic expectations of what can be accomplished when all allocated resources have been effectively deployed.  Incident objectives must be achievable and measurable, yet flexible enough to allow for strategic and tactical alternativ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CIDENT SITUATION DISPLAY</w:t>
      </w:r>
      <w:r>
        <w:rPr>
          <w:rFonts w:eastAsia="Univers;Arial" w:cs="Univers;Arial" w:ascii="Univers;Arial" w:hAnsi="Univers;Arial"/>
          <w:sz w:val="18"/>
          <w:szCs w:val="18"/>
        </w:rPr>
        <w:t xml:space="preserve"> - The Situation Unit is responsible for maintaining a display of status boards which communicate critical incident information vital to establishing an effective command and control environment.</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FORMATION OFFICER (IO)</w:t>
      </w:r>
      <w:r>
        <w:rPr>
          <w:rFonts w:eastAsia="Univers;Arial" w:cs="Univers;Arial" w:ascii="Univers;Arial" w:hAnsi="Univers;Arial"/>
          <w:sz w:val="18"/>
          <w:szCs w:val="18"/>
        </w:rPr>
        <w:t xml:space="preserve"> - A member of the Command Staff responsible for interfacing with the public and media or with other agencies requiring information on the incident.  There is only one Information Officer per incident.  The Information Officer may have assistan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ITIAL ACTION</w:t>
      </w:r>
      <w:r>
        <w:rPr>
          <w:rFonts w:eastAsia="Univers;Arial" w:cs="Univers;Arial" w:ascii="Univers;Arial" w:hAnsi="Univers;Arial"/>
          <w:sz w:val="18"/>
          <w:szCs w:val="18"/>
        </w:rPr>
        <w:t xml:space="preserve"> - The actions taken by resources which are the first to arrive at an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INITIAL RESPONSE</w:t>
      </w:r>
      <w:r>
        <w:rPr>
          <w:rFonts w:eastAsia="Univers;Arial" w:cs="Univers;Arial" w:ascii="Univers;Arial" w:hAnsi="Univers;Arial"/>
          <w:sz w:val="18"/>
          <w:szCs w:val="18"/>
        </w:rPr>
        <w:t xml:space="preserve"> - Resources initially committed to an incident.</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JOINT INFORMATION CENTER (JIC) </w:t>
      </w:r>
      <w:r>
        <w:rPr>
          <w:rFonts w:eastAsia="Univers;Arial" w:cs="Univers;Arial" w:ascii="Univers;Arial" w:hAnsi="Univers;Arial"/>
          <w:sz w:val="18"/>
          <w:szCs w:val="18"/>
        </w:rPr>
        <w:t>- A facility established within or near Incident Command Post were the Information Officer and staff can coordinate and provide information on the incident to the public, media and other agencies.  The JIC is normally staffed with representation from the OSC, State IC and RP.</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JURISDICTION</w:t>
      </w:r>
      <w:r>
        <w:rPr>
          <w:rFonts w:eastAsia="Univers;Arial" w:cs="Univers;Arial" w:ascii="Univers;Arial" w:hAnsi="Univers;Arial"/>
          <w:sz w:val="18"/>
          <w:szCs w:val="18"/>
        </w:rPr>
        <w:t xml:space="preserve"> - The range or sphere of authority.  Public agencies have jurisdiction at an incident related to their legal responsibilities and authority for incident mitigation.  Jurisdictional authority at a incident can be political/geographical (e.g., city, county, state or federal boundary lines), or functional (e.g., police department, health department, etc.). (See Multi-Jurisdiction).</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JURISDICTIONAL AGENCY</w:t>
      </w:r>
      <w:r>
        <w:rPr>
          <w:rFonts w:eastAsia="Univers;Arial" w:cs="Univers;Arial" w:ascii="Univers;Arial" w:hAnsi="Univers;Arial"/>
          <w:sz w:val="18"/>
          <w:szCs w:val="18"/>
        </w:rPr>
        <w:t xml:space="preserve"> - The agency having jurisdiction and responsibility for a specific geographical area, or a mandated functio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LANDING ZONE</w:t>
      </w:r>
      <w:r>
        <w:rPr>
          <w:rFonts w:eastAsia="Univers;Arial" w:cs="Univers;Arial" w:ascii="Univers;Arial" w:hAnsi="Univers;Arial"/>
          <w:sz w:val="18"/>
          <w:szCs w:val="18"/>
        </w:rPr>
        <w:t xml:space="preserve"> - See Helispo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LEADER</w:t>
      </w:r>
      <w:r>
        <w:rPr>
          <w:rFonts w:eastAsia="Univers;Arial" w:cs="Univers;Arial" w:ascii="Univers;Arial" w:hAnsi="Univers;Arial"/>
          <w:sz w:val="18"/>
          <w:szCs w:val="18"/>
        </w:rPr>
        <w:t xml:space="preserve"> - The ICS title for an individual responsible for a Task Force/Strike Team, or functional Uni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LIAISON OFFICER (LO)</w:t>
      </w:r>
      <w:r>
        <w:rPr>
          <w:rFonts w:eastAsia="Univers;Arial" w:cs="Univers;Arial" w:ascii="Univers;Arial" w:hAnsi="Univers;Arial"/>
          <w:sz w:val="18"/>
          <w:szCs w:val="18"/>
        </w:rPr>
        <w:t xml:space="preserve"> - A member of the Command Staff responsible for coordinating with representatives from cooperating and assisting agenci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LOGISTICS SECTION</w:t>
      </w:r>
      <w:r>
        <w:rPr>
          <w:rFonts w:eastAsia="Univers;Arial" w:cs="Univers;Arial" w:ascii="Univers;Arial" w:hAnsi="Univers;Arial"/>
          <w:sz w:val="18"/>
          <w:szCs w:val="18"/>
        </w:rPr>
        <w:t xml:space="preserve"> - The Section responsible for providing facilities, services and materials for the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 xml:space="preserve">MANAGERS - </w:t>
      </w:r>
      <w:r>
        <w:rPr>
          <w:rFonts w:eastAsia="Univers;Arial" w:cs="Univers;Arial" w:ascii="Univers;Arial" w:hAnsi="Univers;Arial"/>
          <w:sz w:val="18"/>
          <w:szCs w:val="18"/>
        </w:rPr>
        <w:t>Individuals within ICS organizational units that are assigned specific managerial responsibilities (e.g., Staging Area Manager or Camp Manager).</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 xml:space="preserve">MEDICAL UNIT - </w:t>
      </w:r>
      <w:r>
        <w:rPr>
          <w:rFonts w:eastAsia="Univers;Arial" w:cs="Univers;Arial" w:ascii="Univers;Arial" w:hAnsi="Univers;Arial"/>
          <w:sz w:val="18"/>
          <w:szCs w:val="18"/>
        </w:rPr>
        <w:t>Functional unit within the Service Branch of the Logistics Section responsible for the development of the Medical Emergency Plan, and for providing emergency medical treatment for personnel.</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MESSAGE CENTER - </w:t>
      </w:r>
      <w:r>
        <w:rPr>
          <w:rFonts w:eastAsia="Univers;Arial" w:cs="Univers;Arial" w:ascii="Univers;Arial" w:hAnsi="Univers;Arial"/>
          <w:sz w:val="18"/>
          <w:szCs w:val="18"/>
        </w:rPr>
        <w:t>The message center is part of the Communications Center and collocated with.  It receives, records, and routes information about resources reporting to the incident, resource status, and administration and tactical traffic.</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MULTI-AGENCY COORDINATION GROUP (MAC)</w:t>
      </w:r>
      <w:r>
        <w:rPr>
          <w:rFonts w:eastAsia="Univers;Arial" w:cs="Univers;Arial" w:ascii="Univers;Arial" w:hAnsi="Univers;Arial"/>
          <w:sz w:val="18"/>
          <w:szCs w:val="18"/>
        </w:rPr>
        <w:t xml:space="preserve"> - Cohesive group of all affected agencies established to aid in the overall response, facilitate briefings and share issues during a response.</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MULTI-AGENCY COORDINATION SYSTEM (MACS)</w:t>
      </w:r>
      <w:r>
        <w:rPr>
          <w:rFonts w:eastAsia="Univers;Arial" w:cs="Univers;Arial" w:ascii="Univers;Arial" w:hAnsi="Univers;Arial"/>
          <w:sz w:val="18"/>
          <w:szCs w:val="18"/>
        </w:rPr>
        <w:t xml:space="preserve"> - The combination of facilities, equipment, personnel, procedures, and communications integrated into a common system with responsibility for coordination of assisting agency resources and support to agency emergency operation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MULTI-AGENCY COORDINATION GROUP COORDINATOR</w:t>
      </w:r>
      <w:r>
        <w:rPr>
          <w:rFonts w:eastAsia="Univers;Arial" w:cs="Univers;Arial" w:ascii="Univers;Arial" w:hAnsi="Univers;Arial"/>
          <w:sz w:val="18"/>
          <w:szCs w:val="18"/>
        </w:rPr>
        <w:t xml:space="preserve"> - Serves as facilitator to organize and accomplish goals of the MAC Group.</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MULTI-AGENCY INCIDENT </w:t>
      </w:r>
      <w:r>
        <w:rPr>
          <w:rFonts w:eastAsia="Univers;Arial" w:cs="Univers;Arial" w:ascii="Univers;Arial" w:hAnsi="Univers;Arial"/>
          <w:sz w:val="18"/>
          <w:szCs w:val="18"/>
        </w:rPr>
        <w:t>- An incident where one or more agencies assist a jurisdictional agency or agencies.  May be single or unified command.</w:t>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MULTI-JURISDICTION INCIDENT</w:t>
      </w:r>
      <w:r>
        <w:rPr>
          <w:rFonts w:eastAsia="Univers;Arial" w:cs="Univers;Arial" w:ascii="Univers;Arial" w:hAnsi="Univers;Arial"/>
          <w:sz w:val="18"/>
          <w:szCs w:val="18"/>
        </w:rPr>
        <w:t xml:space="preserve"> - An incident requiring action from multiple agencies that have a statutory responsibility for incident mitigation.  In ICS, these incidents will be managed under Unified Command.</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NOAA WEATHER STATION</w:t>
      </w:r>
      <w:r>
        <w:rPr>
          <w:rFonts w:eastAsia="Univers;Arial" w:cs="Univers;Arial" w:ascii="Univers;Arial" w:hAnsi="Univers;Arial"/>
          <w:sz w:val="18"/>
          <w:szCs w:val="18"/>
        </w:rPr>
        <w:t xml:space="preserve"> - A mobile weather data collection and forecasting facility (including personnel) provided by the National Oceanic and Atmospheric Administration which can be utilized within the incident area.</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NATURAL RESOURCE DAMAGE ASSESSMENT (NRDA)</w:t>
      </w:r>
      <w:r>
        <w:rPr>
          <w:rFonts w:eastAsia="Univers;Arial" w:cs="Univers;Arial" w:ascii="Univers;Arial" w:hAnsi="Univers;Arial"/>
          <w:sz w:val="18"/>
          <w:szCs w:val="18"/>
        </w:rPr>
        <w:t xml:space="preserve"> - The process of identifying and quantifying the resource impacts and evaluating the value of impacted resources for the purpose of restoration.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OFFICER</w:t>
      </w:r>
      <w:r>
        <w:rPr>
          <w:rFonts w:eastAsia="Univers;Arial" w:cs="Univers;Arial" w:ascii="Univers;Arial" w:hAnsi="Univers;Arial"/>
          <w:sz w:val="18"/>
          <w:szCs w:val="18"/>
        </w:rPr>
        <w:t xml:space="preserve"> - The ICS title for the personnel responsible for the Command Staff positions of Safety, Liaison, and Information.</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ON-SCENE COORDINATOR (OSC)</w:t>
      </w:r>
      <w:r>
        <w:rPr>
          <w:rFonts w:eastAsia="Univers;Arial" w:cs="Univers;Arial" w:ascii="Univers;Arial" w:hAnsi="Univers;Arial"/>
          <w:sz w:val="18"/>
          <w:szCs w:val="18"/>
        </w:rPr>
        <w:t xml:space="preserve"> - The predesignated  federal On-Scene Coordinator operating under the authority of the National Contingency Plan (NCP).</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OPERATIONAL PERIOD</w:t>
      </w:r>
      <w:r>
        <w:rPr>
          <w:rFonts w:eastAsia="Univers;Arial" w:cs="Univers;Arial" w:ascii="Univers;Arial" w:hAnsi="Univers;Arial"/>
          <w:sz w:val="18"/>
          <w:szCs w:val="18"/>
        </w:rPr>
        <w:t xml:space="preserve"> - The period of time scheduled for execution of a given set of operation actions as specified in the Incident Action Plan.  Operational Periods can be various lengths, usually not over 24 hour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OPERATIONS SECTION</w:t>
      </w:r>
      <w:r>
        <w:rPr>
          <w:rFonts w:eastAsia="Univers;Arial" w:cs="Univers;Arial" w:ascii="Univers;Arial" w:hAnsi="Univers;Arial"/>
          <w:sz w:val="18"/>
          <w:szCs w:val="18"/>
        </w:rPr>
        <w:t xml:space="preserve"> - Responsible for all operations directly applicable to the primary mission.  Directs the preparation of unit operational plans, requests or releases resources, makes expedient changes to the Incident Action Plan as necessary and reports such to the Incident Commander.  Includes the Recovery and Protection Branch, Emergency Response Branch, Air Operations Branch, and Wildlife Branch.  </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OUT-OF-SERVICE RESOURCES</w:t>
      </w:r>
      <w:r>
        <w:rPr>
          <w:rFonts w:eastAsia="Univers;Arial" w:cs="Univers;Arial" w:ascii="Univers;Arial" w:hAnsi="Univers;Arial"/>
          <w:sz w:val="18"/>
          <w:szCs w:val="18"/>
        </w:rPr>
        <w:t xml:space="preserve"> - Resources assigned to an incident but unable to respond for mechanical, rest, or personnel reason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PLANNING MEETING</w:t>
      </w:r>
      <w:r>
        <w:rPr>
          <w:rFonts w:eastAsia="Univers;Arial" w:cs="Univers;Arial" w:ascii="Univers;Arial" w:hAnsi="Univers;Arial"/>
          <w:sz w:val="18"/>
          <w:szCs w:val="18"/>
        </w:rPr>
        <w:t xml:space="preserve"> - A meeting, held as needed throughout the duration of an incident, to select specific strategies and tactics for incident control operations and for service and support planning.</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PLANNING SECTION</w:t>
      </w:r>
      <w:r>
        <w:rPr>
          <w:rFonts w:eastAsia="Univers;Arial" w:cs="Univers;Arial" w:ascii="Univers;Arial" w:hAnsi="Univers;Arial"/>
          <w:sz w:val="18"/>
          <w:szCs w:val="18"/>
        </w:rPr>
        <w:t xml:space="preserve"> - Responsible for the collection, evaluation, and dissemination of tactical information related to the incident, and for the preparation and documentation of Action Plans.  The section also maintains information on the current and forecasted situation, and on the status of resources assigned to the incident. Includes the Situation, Resource, Documentation, and Demobilization Units, as well as Technical Specialis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POLREP</w:t>
      </w:r>
      <w:r>
        <w:rPr>
          <w:rFonts w:eastAsia="Univers;Arial" w:cs="Univers;Arial" w:ascii="Univers;Arial" w:hAnsi="Univers;Arial"/>
          <w:sz w:val="18"/>
          <w:szCs w:val="18"/>
        </w:rPr>
        <w:t xml:space="preserve"> - Pollution repor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PROCUREMENT UNIT</w:t>
      </w:r>
      <w:r>
        <w:rPr>
          <w:rFonts w:eastAsia="Univers;Arial" w:cs="Univers;Arial" w:ascii="Univers;Arial" w:hAnsi="Univers;Arial"/>
          <w:sz w:val="18"/>
          <w:szCs w:val="18"/>
        </w:rPr>
        <w:t xml:space="preserve"> - Functional unit within the Finance Section responsible for financial matters involving vendor contrac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sectPr>
          <w:type w:val="continuous"/>
          <w:pgSz w:w="5400" w:h="9360"/>
          <w:pgMar w:left="417" w:right="360" w:gutter="0" w:header="0" w:top="576" w:footer="0" w:bottom="240"/>
          <w:formProt w:val="false"/>
          <w:textDirection w:val="lrTb"/>
        </w:sectPr>
      </w:pP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QUALIFIED INDIVIDUAL (Q.I.)</w:t>
      </w:r>
      <w:r>
        <w:rPr>
          <w:rFonts w:eastAsia="Univers;Arial" w:cs="Univers;Arial" w:ascii="Univers;Arial" w:hAnsi="Univers;Arial"/>
          <w:sz w:val="18"/>
          <w:szCs w:val="18"/>
        </w:rPr>
        <w:t xml:space="preserve"> - The person authorized by the responsible party to act on their behalf, authorize expenditures, and obligate organization's resourc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ADIO CACHE</w:t>
      </w:r>
      <w:r>
        <w:rPr>
          <w:rFonts w:eastAsia="Univers;Arial" w:cs="Univers;Arial" w:ascii="Univers;Arial" w:hAnsi="Univers;Arial"/>
          <w:sz w:val="18"/>
          <w:szCs w:val="18"/>
        </w:rPr>
        <w:t xml:space="preserve"> - A cache may consist of a number of portable radios, a base station and in some cases a repeater stored in a predetermined location for dispatch to inciden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ECORDERS</w:t>
      </w:r>
      <w:r>
        <w:rPr>
          <w:rFonts w:eastAsia="Univers;Arial" w:cs="Univers;Arial" w:ascii="Univers;Arial" w:hAnsi="Univers;Arial"/>
          <w:sz w:val="18"/>
          <w:szCs w:val="18"/>
        </w:rPr>
        <w:t xml:space="preserve"> - Individuals within ICS organizational units who are responsible for recording information.  Recorders may be found in Planning, Logistics, and Finance Uni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 xml:space="preserve">REGIONAL RESPONSE TEAM (RRT) - </w:t>
      </w:r>
      <w:r>
        <w:rPr>
          <w:rFonts w:eastAsia="Univers;Arial" w:cs="Univers;Arial" w:ascii="Univers;Arial" w:hAnsi="Univers;Arial"/>
          <w:sz w:val="18"/>
          <w:szCs w:val="18"/>
        </w:rPr>
        <w:t>The Federal response organization, consisting of representatives from selected Federal and State agencies, which acts as a regional body responsible for planning and preparedness before an oil spill occurs and for providing advice to the OSC in the event of a major or substantial spill.</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EPORTING LOCATION</w:t>
      </w:r>
      <w:r>
        <w:rPr>
          <w:rFonts w:eastAsia="Univers;Arial" w:cs="Univers;Arial" w:ascii="Univers;Arial" w:hAnsi="Univers;Arial"/>
          <w:sz w:val="18"/>
          <w:szCs w:val="18"/>
        </w:rPr>
        <w:t xml:space="preserve"> - Any one of six facilities/locations where incident assigned resources may check-in.  The locations are: Incident Command Post-Resources Unit, Base, Camp, Staging Area, Helibase or Division Supervisor for direct line assignments.  (Check-in at one location onl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ESOURCES</w:t>
      </w:r>
      <w:r>
        <w:rPr>
          <w:rFonts w:eastAsia="Univers;Arial" w:cs="Univers;Arial" w:ascii="Univers;Arial" w:hAnsi="Univers;Arial"/>
          <w:sz w:val="18"/>
          <w:szCs w:val="18"/>
        </w:rPr>
        <w:t xml:space="preserve"> - All personnel and major items of equipment available, or potentially available, for assignment to incident tasks on which status is maintained.</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ESOURCES UNIT</w:t>
      </w:r>
      <w:r>
        <w:rPr>
          <w:rFonts w:eastAsia="Univers;Arial" w:cs="Univers;Arial" w:ascii="Univers;Arial" w:hAnsi="Univers;Arial"/>
          <w:sz w:val="18"/>
          <w:szCs w:val="18"/>
        </w:rPr>
        <w:t xml:space="preserve"> - Functional unit within the Planning Section responsible for recording the status of resources committed to the incident.  The Unit also evaluates resources currently committed to the incident, the impact that additional responding resources will have on the incident, and anticipated resource need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R.P.</w:t>
      </w:r>
      <w:r>
        <w:rPr>
          <w:rFonts w:eastAsia="Univers;Arial" w:cs="Univers;Arial" w:ascii="Univers;Arial" w:hAnsi="Univers;Arial"/>
          <w:sz w:val="18"/>
          <w:szCs w:val="18"/>
        </w:rPr>
        <w:t xml:space="preserve"> - Responsible Part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AFETY OFFICER (SO)</w:t>
      </w:r>
      <w:r>
        <w:rPr>
          <w:rFonts w:eastAsia="Univers;Arial" w:cs="Univers;Arial" w:ascii="Univers;Arial" w:hAnsi="Univers;Arial"/>
          <w:sz w:val="18"/>
          <w:szCs w:val="18"/>
        </w:rPr>
        <w:t xml:space="preserve"> - A member of the Command Staff responsible for monitoring and assessing safety hazards or unsafe situations, and for developing measures for ensuring personnel safety.  The Safety Officer may have assistan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ECTION</w:t>
      </w:r>
      <w:r>
        <w:rPr>
          <w:rFonts w:eastAsia="Univers;Arial" w:cs="Univers;Arial" w:ascii="Univers;Arial" w:hAnsi="Univers;Arial"/>
          <w:sz w:val="18"/>
          <w:szCs w:val="18"/>
        </w:rPr>
        <w:t xml:space="preserve"> - That organization level having functional responsibility for primary segments of incident operation such as: Operations, Planning, Logistics, Finance.  The Section level is organizationally between Branch and Incident Command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ERVICE BRANCH</w:t>
      </w:r>
      <w:r>
        <w:rPr>
          <w:rFonts w:eastAsia="Univers;Arial" w:cs="Univers;Arial" w:ascii="Univers;Arial" w:hAnsi="Univers;Arial"/>
          <w:sz w:val="18"/>
          <w:szCs w:val="18"/>
        </w:rPr>
        <w:t xml:space="preserve"> - A Branch within the Logistics Section responsible for service activities at the incident.  Includes the Communications, Medical and Food Uni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INGLE RESOURCE</w:t>
      </w:r>
      <w:r>
        <w:rPr>
          <w:rFonts w:eastAsia="Univers;Arial" w:cs="Univers;Arial" w:ascii="Univers;Arial" w:hAnsi="Univers;Arial"/>
          <w:sz w:val="18"/>
          <w:szCs w:val="18"/>
        </w:rPr>
        <w:t xml:space="preserve"> - An individual, a piece of equipment and its personnel complement, or a crew or team of individuals with an identified work supervisor that can be used on an incid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ITE SAFETY PLAN</w:t>
      </w:r>
      <w:r>
        <w:rPr>
          <w:rFonts w:eastAsia="Univers;Arial" w:cs="Univers;Arial" w:ascii="Univers;Arial" w:hAnsi="Univers;Arial"/>
          <w:sz w:val="18"/>
          <w:szCs w:val="18"/>
        </w:rPr>
        <w:t xml:space="preserve"> - Legal document required by OSHA before entry into site, prepared by Safety Officer.</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ITUATION UNIT</w:t>
      </w:r>
      <w:r>
        <w:rPr>
          <w:rFonts w:eastAsia="Univers;Arial" w:cs="Univers;Arial" w:ascii="Univers;Arial" w:hAnsi="Univers;Arial"/>
          <w:sz w:val="18"/>
          <w:szCs w:val="18"/>
        </w:rPr>
        <w:t xml:space="preserve"> - Functional unit within the Planning Section responsible for the collection, organization and analysis of incident status information, and for analysis of the situation as it progresses.  Reports to the Planning Section Chief.</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SPAN OF CONTROL</w:t>
      </w:r>
      <w:r>
        <w:rPr>
          <w:rFonts w:eastAsia="Univers;Arial" w:cs="Univers;Arial" w:ascii="Univers;Arial" w:hAnsi="Univers;Arial"/>
          <w:sz w:val="18"/>
          <w:szCs w:val="18"/>
        </w:rPr>
        <w:t xml:space="preserve"> - The supervisory ratio of from three-to-seven individuals, with five-to-one being established as optimum.</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TAGING AREA</w:t>
      </w:r>
      <w:r>
        <w:rPr>
          <w:rFonts w:eastAsia="Univers;Arial" w:cs="Univers;Arial" w:ascii="Univers;Arial" w:hAnsi="Univers;Arial"/>
          <w:sz w:val="18"/>
          <w:szCs w:val="18"/>
        </w:rPr>
        <w:t xml:space="preserve"> - That location where incident personnel and equipment are assigned awaiting tactical assignment.</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TATE I.C.</w:t>
      </w:r>
      <w:r>
        <w:rPr>
          <w:rFonts w:eastAsia="Univers;Arial" w:cs="Univers;Arial" w:ascii="Univers;Arial" w:hAnsi="Univers;Arial"/>
          <w:sz w:val="18"/>
          <w:szCs w:val="18"/>
        </w:rPr>
        <w:t xml:space="preserve"> - State Incident Command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TRATEGY</w:t>
      </w:r>
      <w:r>
        <w:rPr>
          <w:rFonts w:eastAsia="Univers;Arial" w:cs="Univers;Arial" w:ascii="Univers;Arial" w:hAnsi="Univers;Arial"/>
          <w:sz w:val="18"/>
          <w:szCs w:val="18"/>
        </w:rPr>
        <w:t xml:space="preserve"> - The general plan or direction selected to accomplish incident objectives.</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UPERVISOR</w:t>
      </w:r>
      <w:r>
        <w:rPr>
          <w:rFonts w:eastAsia="Univers;Arial" w:cs="Univers;Arial" w:ascii="Univers;Arial" w:hAnsi="Univers;Arial"/>
          <w:sz w:val="18"/>
          <w:szCs w:val="18"/>
        </w:rPr>
        <w:t xml:space="preserve"> - The ICS title for individuals responsible for command of a Division or Group.</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UPPLY UNIT</w:t>
      </w:r>
      <w:r>
        <w:rPr>
          <w:rFonts w:eastAsia="Univers;Arial" w:cs="Univers;Arial" w:ascii="Univers;Arial" w:hAnsi="Univers;Arial"/>
          <w:sz w:val="18"/>
          <w:szCs w:val="18"/>
        </w:rPr>
        <w:t xml:space="preserve"> - Functional unit within the Support Branch of the Logistics Section responsible for ordering equipment and supplies required for incident operation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UPPORT BRANCH</w:t>
      </w:r>
      <w:r>
        <w:rPr>
          <w:rFonts w:eastAsia="Univers;Arial" w:cs="Univers;Arial" w:ascii="Univers;Arial" w:hAnsi="Univers;Arial"/>
          <w:sz w:val="18"/>
          <w:szCs w:val="18"/>
        </w:rPr>
        <w:t xml:space="preserve"> - A Branch within the Logistics Section responsible for providing personnel, equipment and supplies to support incident operations.  Includes the Supply, Facilities and Transportation Unit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SUPPORTING MATERIALS</w:t>
      </w:r>
      <w:r>
        <w:rPr>
          <w:rFonts w:eastAsia="Univers;Arial" w:cs="Univers;Arial" w:ascii="Univers;Arial" w:hAnsi="Univers;Arial"/>
          <w:sz w:val="18"/>
          <w:szCs w:val="18"/>
        </w:rPr>
        <w:t xml:space="preserve"> - Refers to the several attachments that may be included with an Incident Action Plan ( e.g., communication plan, map, safety plan, traffic plan, and medical pla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TACTICAL DIRECTION</w:t>
      </w:r>
      <w:r>
        <w:rPr>
          <w:rFonts w:eastAsia="Univers;Arial" w:cs="Univers;Arial" w:ascii="Univers;Arial" w:hAnsi="Univers;Arial"/>
          <w:sz w:val="18"/>
          <w:szCs w:val="18"/>
        </w:rPr>
        <w:t xml:space="preserve"> - Direction given by the Operations Section Chief which includes the tactics appropriate for the selected strategy, the selection and assignment of resources, tactics implementation, and performance monitoring for each operational period.</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TASK FORCE</w:t>
      </w:r>
      <w:r>
        <w:rPr>
          <w:rFonts w:eastAsia="Univers;Arial" w:cs="Univers;Arial" w:ascii="Univers;Arial" w:hAnsi="Univers;Arial"/>
          <w:sz w:val="18"/>
          <w:szCs w:val="18"/>
        </w:rPr>
        <w:t xml:space="preserve"> - A group of resources with common communications and a leader  assembled for a specific mission.</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TECHNICAL SPECIALISTS  </w:t>
      </w:r>
      <w:r>
        <w:rPr>
          <w:rFonts w:eastAsia="Univers;Arial" w:cs="Univers;Arial" w:ascii="Univers;Arial" w:hAnsi="Univers;Arial"/>
          <w:sz w:val="18"/>
          <w:szCs w:val="18"/>
        </w:rPr>
        <w:t>- Personnel with special skills that can be used anywhere within the ICS organization.</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TEAM</w:t>
      </w:r>
      <w:r>
        <w:rPr>
          <w:rFonts w:eastAsia="Univers;Arial" w:cs="Univers;Arial" w:ascii="Univers;Arial" w:hAnsi="Univers;Arial"/>
          <w:sz w:val="18"/>
          <w:szCs w:val="18"/>
        </w:rPr>
        <w:t xml:space="preserve"> - Specified combinations of the same kind and type of resources, with common communications and a leader.</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TEMPORARY FLIGHT RESTRICTIONS (TFR)</w:t>
      </w:r>
      <w:r>
        <w:rPr>
          <w:rFonts w:eastAsia="Univers;Arial" w:cs="Univers;Arial" w:ascii="Univers;Arial" w:hAnsi="Univers;Arial"/>
          <w:sz w:val="18"/>
          <w:szCs w:val="18"/>
        </w:rPr>
        <w:t>- Temporary airspace restrictions for non-emergency aircraft in the incident area.  TFR's are established by the FAA to ensure aircraft safety and are normally limited to a five-nautical-mile radius and 2000 feet in altitude.</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t>TIME UNIT</w:t>
      </w:r>
      <w:r>
        <w:rPr>
          <w:rFonts w:eastAsia="Univers;Arial" w:cs="Univers;Arial" w:ascii="Univers;Arial" w:hAnsi="Univers;Arial"/>
          <w:sz w:val="18"/>
          <w:szCs w:val="18"/>
        </w:rPr>
        <w:t xml:space="preserve"> - Functional unit within the Finance Section responsible for recording time for incident personnel and hired equipment.</w:t>
      </w:r>
    </w:p>
    <w:p>
      <w:pPr>
        <w:pStyle w:val="Normal"/>
        <w:widowControl w:val="false"/>
        <w:tabs>
          <w:tab w:val="clear" w:pos="720"/>
          <w:tab w:val="left" w:pos="-1440" w:leader="none"/>
        </w:tabs>
        <w:jc w:val="both"/>
        <w:rPr>
          <w:rFonts w:ascii="Univers;Arial" w:hAnsi="Univers;Arial" w:eastAsia="Univers;Arial" w:cs="Univers;Arial"/>
          <w:b/>
          <w:b/>
          <w:bCs/>
          <w:sz w:val="18"/>
          <w:szCs w:val="18"/>
        </w:rPr>
      </w:pPr>
      <w:r>
        <w:rPr>
          <w:rFonts w:eastAsia="Univers;Arial" w:cs="Univers;Arial" w:ascii="Univers;Arial" w:hAnsi="Univers;Arial"/>
          <w:b/>
          <w:bCs/>
          <w:sz w:val="18"/>
          <w:szCs w:val="18"/>
        </w:rPr>
      </w:r>
      <w:r>
        <w:br w:type="page"/>
      </w:r>
    </w:p>
    <w:p>
      <w:pPr>
        <w:pStyle w:val="Normal"/>
        <w:widowControl w:val="false"/>
        <w:tabs>
          <w:tab w:val="clear" w:pos="720"/>
          <w:tab w:val="left" w:pos="-1440" w:leader="none"/>
        </w:tabs>
        <w:jc w:val="both"/>
        <w:rPr>
          <w:rFonts w:ascii="Univers;Arial" w:hAnsi="Univers;Arial" w:eastAsia="Univers;Arial" w:cs="Univers;Arial"/>
          <w:b/>
          <w:b/>
          <w:bCs/>
          <w:vanish/>
          <w:sz w:val="18"/>
          <w:szCs w:val="18"/>
        </w:rPr>
      </w:pPr>
      <w:r>
        <w:rPr>
          <w:rFonts w:eastAsia="Univers;Arial" w:cs="Univers;Arial" w:ascii="Univers;Arial" w:hAnsi="Univers;Arial"/>
          <w:b/>
          <w:bCs/>
          <w:vanish/>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UNIFIED COMMAND (UC</w:t>
      </w:r>
      <w:r>
        <w:rPr>
          <w:rFonts w:eastAsia="Univers;Arial" w:cs="Univers;Arial" w:ascii="Univers;Arial" w:hAnsi="Univers;Arial"/>
          <w:sz w:val="18"/>
          <w:szCs w:val="18"/>
        </w:rPr>
        <w:t>) - In ICS, Unified Command is a unified team effort which allows all agencies with responsibility for the incident, either geographical or functional, to manage an incident by establishing a common set of incident objectives and strategies.  This is accomplished without losing or abdicating agency authority, responsibility or accountabilit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UNIT</w:t>
      </w:r>
      <w:r>
        <w:rPr>
          <w:rFonts w:eastAsia="Univers;Arial" w:cs="Univers;Arial" w:ascii="Univers;Arial" w:hAnsi="Univers;Arial"/>
          <w:sz w:val="18"/>
          <w:szCs w:val="18"/>
        </w:rPr>
        <w:t xml:space="preserve"> - That organizational element having functional responsibility for a specific incident planning, logistic, or finance activity.</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 xml:space="preserve">VESSEL SUPPORT UNIT </w:t>
      </w:r>
      <w:r>
        <w:rPr>
          <w:rFonts w:eastAsia="Univers;Arial" w:cs="Univers;Arial" w:ascii="Univers;Arial" w:hAnsi="Univers;Arial"/>
          <w:sz w:val="18"/>
          <w:szCs w:val="18"/>
        </w:rPr>
        <w:t>- Functional unit within the Support Branch of the Logistics Section responsible for implementing the Vessel Routing Plan and coordinating transportation on the water and between shore resources.</w:t>
      </w:r>
    </w:p>
    <w:p>
      <w:pPr>
        <w:pStyle w:val="Normal"/>
        <w:widowControl w:val="false"/>
        <w:tabs>
          <w:tab w:val="clear" w:pos="720"/>
          <w:tab w:val="left" w:pos="-1440"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1440" w:leader="none"/>
        </w:tabs>
        <w:jc w:val="both"/>
        <w:rPr/>
      </w:pPr>
      <w:r>
        <w:rPr>
          <w:rFonts w:eastAsia="Univers;Arial" w:cs="Univers;Arial" w:ascii="Univers;Arial" w:hAnsi="Univers;Arial"/>
          <w:b/>
          <w:bCs/>
          <w:sz w:val="18"/>
          <w:szCs w:val="18"/>
        </w:rPr>
        <w:t>VOLUNTEER</w:t>
      </w:r>
      <w:r>
        <w:rPr>
          <w:rFonts w:eastAsia="Univers;Arial" w:cs="Univers;Arial" w:ascii="Univers;Arial" w:hAnsi="Univers;Arial"/>
          <w:sz w:val="18"/>
          <w:szCs w:val="18"/>
        </w:rPr>
        <w:t xml:space="preserve"> - Any individual accepted to perform services by the Lead Agency which has the authority to accept volunteer services.  A volunteer is subject to the provisions of the authorizing statute.</w:t>
      </w:r>
    </w:p>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center" w:pos="2311" w:leader="none"/>
        </w:tabs>
        <w:jc w:val="both"/>
        <w:rPr/>
      </w:pPr>
      <w:r>
        <w:rPr/>
      </w:r>
      <w:r>
        <w:br w:type="page"/>
      </w:r>
      <w:r>
        <mc:AlternateContent>
          <mc:Choice Requires="wps">
            <w:drawing>
              <wp:anchor behindDoc="0" distT="0" distB="0" distL="114300" distR="114300" simplePos="0" locked="0" layoutInCell="0" allowOverlap="1" relativeHeight="24">
                <wp:simplePos x="0" y="0"/>
                <wp:positionH relativeFrom="page">
                  <wp:posOffset>274955</wp:posOffset>
                </wp:positionH>
                <wp:positionV relativeFrom="paragraph">
                  <wp:posOffset>81280</wp:posOffset>
                </wp:positionV>
                <wp:extent cx="3012440" cy="2131695"/>
                <wp:effectExtent l="0" t="0" r="0" b="0"/>
                <wp:wrapSquare wrapText="largest"/>
                <wp:docPr id="32" name="Frame12"/>
                <a:graphic xmlns:a="http://schemas.openxmlformats.org/drawingml/2006/main">
                  <a:graphicData uri="http://schemas.microsoft.com/office/word/2010/wordprocessingShape">
                    <wps:wsp>
                      <wps:cNvSpPr txBox="1"/>
                      <wps:spPr>
                        <a:xfrm>
                          <a:off x="0" y="0"/>
                          <a:ext cx="3012440" cy="2131695"/>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4744" w:dyaOrig="335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7.2pt;height:167.85pt" filled="f" o:ole="">
                                  <v:imagedata r:id="rId56" o:title=""/>
                                </v:shape>
                                <o:OLEObject Type="Embed" ProgID="" ShapeID="ole_rId55" DrawAspect="Content" ObjectID="_1041538813" r:id="rId55"/>
                              </w:object>
                            </w:r>
                          </w:p>
                        </w:txbxContent>
                      </wps:txbx>
                      <wps:bodyPr anchor="t" lIns="0" tIns="0" rIns="0" bIns="0">
                        <a:noAutofit/>
                      </wps:bodyPr>
                    </wps:wsp>
                  </a:graphicData>
                </a:graphic>
              </wp:anchor>
            </w:drawing>
          </mc:Choice>
          <mc:Fallback>
            <w:pict>
              <v:rect fillcolor="#FFFFFF" style="position:absolute;rotation:-0;width:237.2pt;height:167.85pt;mso-wrap-distance-left:9pt;mso-wrap-distance-right:9pt;mso-wrap-distance-top:0pt;mso-wrap-distance-bottom:0pt;margin-top:6.4pt;mso-position-vertical-relative:text;margin-left:21.65pt;mso-position-horizontal-relative:page">
                <v:fill opacity="0f"/>
                <v:textbox inset="0in,0in,0in,0in">
                  <w:txbxContent>
                    <w:p>
                      <w:pPr>
                        <w:pStyle w:val="Normal"/>
                        <w:rPr>
                          <w:rFonts w:ascii="Courier" w:hAnsi="Courier" w:eastAsia="Courier" w:cs="Courier"/>
                        </w:rPr>
                      </w:pPr>
                      <w:r>
                        <w:rPr>
                          <w:rFonts w:eastAsia="Courier" w:cs="Courier" w:ascii="Courier" w:hAnsi="Courier"/>
                        </w:rPr>
                        <w:object w:dxaOrig="4744" w:dyaOrig="3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7.2pt;height:167.85pt" filled="f" o:ole="">
                            <v:imagedata r:id="rId58" o:title=""/>
                          </v:shape>
                          <o:OLEObject Type="Embed" ProgID="" ShapeID="ole_rId57" DrawAspect="Content" ObjectID="_272174171" r:id="rId57"/>
                        </w:object>
                      </w:r>
                    </w:p>
                  </w:txbxContent>
                </v:textbox>
                <w10:wrap type="square" side="largest"/>
              </v:rect>
            </w:pict>
          </mc:Fallback>
        </mc:AlternateConten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r>
      <w:r>
        <w:rPr>
          <w:rFonts w:eastAsia="Univers;Arial" w:cs="Univers;Arial" w:ascii="Univers;Arial" w:hAnsi="Univers;Arial"/>
          <w:b/>
          <w:bCs/>
          <w:sz w:val="18"/>
          <w:szCs w:val="18"/>
        </w:rPr>
        <w:t>MEETINGS AND BRIEFING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period of INITIAL RESPONSE AND ASSESSMENT occurs in all incidents.  Short term responses (small in scope and/or duration, e.g. few resources working one operational period) can often be coordinated using only 201 Briefing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Longer term, more complex responses will likely require a dedicated Planning Section Chief (PSC) who must arrange for transition into the OPERATIONAL PERIOD PLANNING CYCLE.  Certain meetings, briefings, and information gathering during the Cycle lead to the Incident Action Plan (IAP) that guides operations of the next operational period.  Only the meetings and events directly relevant to assembling the IAP are described.  The IC/UC specifies the operational periods (e.g., 72 hour shifts, sunrise to sunset, 24 hour shift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SPECIAL PURPOSE meetings are most applicable to larger incidents requiring an OPERATIONAL PERIOD PLANNING CYCLE, but may have utility during INITIAL RESPONSE AND ASSESSMENT.  The UNIFIED COMMAND MEETING is described in some detail, other special purpose meetings are briefly noted.</w:t>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INITIAL RESPONSE AND ASSESSMENT</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CIDENT BRIEFING (ICS  201).  During the transfer of command process, an ICS 201 formatted briefing provides the incoming IC/UC with basic information regarding the incident situation and the resources allotted to the incident.  Most importantly it is the Incident Action Plan (IAP) for the initial response and remains in force and continues to develop until the response ends or the Planning Section generates the incident's first IAP.  It is also suitable for briefing individuals newly assigned to Command and General Staff as well as needed assessment briefings for the staff.</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When:</w:t>
        <w:tab/>
        <w:tab/>
        <w:t>New IC/UC; staff briefing as required</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Briefer:</w:t>
        <w:tab/>
        <w:tab/>
        <w:t>Current IC/UC</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ttendees:</w:t>
        <w:tab/>
        <w:t>Prospective IC/UC; Command and General Staff as required</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genda:</w:t>
        <w:tab/>
        <w:t>Using ICS 201 as an outline, include:</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Situation (note territory, exposures, safety concerns, etc. use map/char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Objectives and prior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Strategy(s) and tactic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4.</w:t>
        <w:tab/>
        <w:t>Current organization.</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5.</w:t>
        <w:tab/>
        <w:t>Resource assignment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6.</w:t>
        <w:tab/>
        <w:t>Resources enroute and/or ordered.</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7.</w:t>
        <w:tab/>
        <w:t>Facilities established.</w:t>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OPERATIONAL PERIOD PLANNING CYCLE</w:t>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Events most related to assembling IAP)</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ACTICS MEETING.  This 30 minute meeting creates the blue print for tactical deployment during the next operational period.  In preparation for the Tactics Meeting, the IC/UC, PSC, and OPS review the current IAP and situation status information as provided through the Situation Unit to assess work progress against IAP objectives.  The OPS/PSC will jointly develop primary and alternate strategies to meet objectives for consideration at the next PLANNING MEETING.</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When:</w:t>
        <w:tab/>
        <w:tab/>
        <w:t>Prior to PLANNING MEETING</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Facilitator:</w:t>
        <w:tab/>
        <w:t>PSC</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ttendees:</w:t>
        <w:tab/>
        <w:t>IC/UC, PSC, OPS, LSC, RUL, SUL</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Agenda:</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Objectives for the next operational period (clearly stated and attainable with the resources available, yet flexible enough to allow OPS to choose tactic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Strategies (primary and alternatives).</w:t>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3.</w:t>
        <w:tab/>
        <w:t>Prepare a draft of ICS for 215 to identify resources that should be ordered through Logistics.  This process can be completed by OPS and RUL after the meeting adjourns, with RUL preparing a poster size 215 for the PLANNING MEETING.</w:t>
      </w:r>
      <w:r>
        <w:br w:type="page"/>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PLANNING MEETING.  This meeting develops incident objectives, strategies, and tactics and identifies  resource needs for the next operational period.  Depending on incident complexity, this meeting should last no longer than 45 minutes.  It fine tunes objectives and priorities, identifies and solves problems, and defines work assignments and responsibilities on a completed ICS Form 215 (Operations Planning Worksheet).  Meeting preparations include conducting a TACTICAL MEETING.  Displays in the meeting room should include Objectives (ICS 202) for the next period, large sketch maps or charts clearly dated and timed, poster size Operational Planning Worksheet (ICS 215), current resource inventory prepared by Resource Unit, and current situation status displays prepare by Situation Unit.  After the meeting, ICS 215 is used by Logistics Section Chief (LSC) to prepare the off-incident tactical and logistical resource orders, and used by PSC to develop IAP assignment list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When:</w:t>
        <w:tab/>
        <w:tab/>
        <w:t>After the UC and TACTICAL MEETINGS</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Facilitator:</w:t>
        <w:tab/>
        <w:t>PSC</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ttendees:</w:t>
        <w:tab/>
        <w:t>Determined by IC/UC, generally IC/UC, Command Staff, General Staff, Air Ops, RUL, SUL, and Technical Specialists as required.</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genda:</w:t>
        <w:tab/>
        <w:t>Primary Responsibility</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State incident objectives-Policy issues.</w:t>
        <w:tab/>
        <w:t>IC/UC</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Briefing of situation, critical and sensitive areas, weather/sea forecast, resource status/availability.</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PSC w/SUL, RUL</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State primary and alternative strategies to meet objectives.</w:t>
        <w:tab/>
        <w:t>OPS w/PSC, LSC</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4.</w:t>
        <w:tab/>
        <w:t>Designate Branch, Division, Group boundaries and functions as appropriate, use maps and ICS 215.</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OP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5.</w:t>
        <w:tab/>
        <w:t>Specify tactics for each Division, note limitations.</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OPS, SUL assis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6.</w:t>
        <w:tab/>
        <w:t>Specify resources needed by Divisions/Groups.</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OPS, w/PSC, LSC</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7.</w:t>
        <w:tab/>
        <w:t>Specify operations facilities and reporting locations-plot on map.</w:t>
        <w:tab/>
        <w:t>OPS, LSC assist</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8.</w:t>
        <w:tab/>
        <w:t>Develop resources, support, and overhead order (orders).</w:t>
        <w:tab/>
        <w:t>PSC, LSC</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9.</w:t>
        <w:tab/>
        <w:t>Consider support: communications, traffic, safety, medical, etc.</w:t>
        <w:tab/>
        <w:t>LSC, PSC assis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10.Contributing organization/agency considerations</w:t>
      </w:r>
    </w:p>
    <w:p>
      <w:pPr>
        <w:pStyle w:val="Normal"/>
        <w:widowControl w:val="false"/>
        <w:tabs>
          <w:tab w:val="clear" w:pos="720"/>
          <w:tab w:val="right" w:pos="4623" w:leader="none"/>
        </w:tabs>
        <w:ind w:left="316" w:hanging="0"/>
        <w:rPr>
          <w:rFonts w:ascii="Univers;Arial" w:hAnsi="Univers;Arial" w:eastAsia="Univers;Arial" w:cs="Univers;Arial"/>
          <w:sz w:val="18"/>
          <w:szCs w:val="18"/>
        </w:rPr>
      </w:pPr>
      <w:r>
        <w:rPr>
          <w:rFonts w:eastAsia="Univers;Arial" w:cs="Univers;Arial" w:ascii="Univers;Arial" w:hAnsi="Univers;Arial"/>
          <w:sz w:val="18"/>
          <w:szCs w:val="18"/>
        </w:rPr>
        <w:t>regarding work plan.</w:t>
        <w:tab/>
        <w:t>LO</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11.Safety considerations regarding work plan.</w:t>
        <w:tab/>
        <w:t>SO</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12.Media considerations regarding work plan.</w:t>
        <w:tab/>
        <w:t>IO</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13.Finalize, approve work plan for next operational</w:t>
      </w:r>
    </w:p>
    <w:p>
      <w:pPr>
        <w:pStyle w:val="Normal"/>
        <w:widowControl w:val="false"/>
        <w:tabs>
          <w:tab w:val="clear" w:pos="720"/>
          <w:tab w:val="right" w:pos="4623" w:leader="none"/>
        </w:tabs>
        <w:ind w:left="316" w:hanging="0"/>
        <w:rPr>
          <w:rFonts w:ascii="Univers;Arial" w:hAnsi="Univers;Arial" w:eastAsia="Univers;Arial" w:cs="Univers;Arial"/>
          <w:sz w:val="18"/>
          <w:szCs w:val="18"/>
        </w:rPr>
      </w:pPr>
      <w:r>
        <w:rPr>
          <w:rFonts w:eastAsia="Univers;Arial" w:cs="Univers;Arial" w:ascii="Univers;Arial" w:hAnsi="Univers;Arial"/>
          <w:sz w:val="18"/>
          <w:szCs w:val="18"/>
        </w:rPr>
        <w:t>period.</w:t>
        <w:tab/>
        <w:t>IC</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CIDENT ACTION PLAN (IAP) PREPARATION. PLANNING MEETING attendees immediately prepare their assignments for the IAP to meet the PSC deadline for assembling the IAP components.  The deadline will be early enough to permit timely IC/UC approval, and duplication of sufficient copies for the OPERATIONS BRIEFING and for overhead.</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When:</w:t>
        <w:tab/>
        <w:tab/>
        <w:t>Immediately following PLANNING MEETING, PSC assigns deadline</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Facilitator:</w:t>
        <w:tab/>
        <w:t>PSC</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Common Components:</w:t>
        <w:tab/>
        <w:t>Responsible to Prepare</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Incident Objectives (ICS 202).</w:t>
        <w:tab/>
        <w:t>Resources Unit</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Organization List/Chart</w:t>
        <w:tab/>
        <w:t>Resources Unit</w:t>
      </w:r>
    </w:p>
    <w:p>
      <w:pPr>
        <w:pStyle w:val="Normal"/>
        <w:widowControl w:val="false"/>
        <w:tabs>
          <w:tab w:val="left" w:pos="-417" w:leader="none"/>
          <w:tab w:val="left" w:pos="0" w:leader="none"/>
          <w:tab w:val="left" w:pos="316" w:leader="none"/>
          <w:tab w:val="left" w:pos="720" w:leader="none"/>
          <w:tab w:val="left" w:pos="999" w:leader="none"/>
        </w:tabs>
        <w:ind w:left="316" w:hanging="0"/>
        <w:rPr>
          <w:rFonts w:ascii="Univers;Arial" w:hAnsi="Univers;Arial" w:eastAsia="Univers;Arial" w:cs="Univers;Arial"/>
          <w:sz w:val="18"/>
          <w:szCs w:val="18"/>
        </w:rPr>
      </w:pPr>
      <w:r>
        <w:rPr>
          <w:rFonts w:eastAsia="Univers;Arial" w:cs="Univers;Arial" w:ascii="Univers;Arial" w:hAnsi="Univers;Arial"/>
          <w:sz w:val="18"/>
          <w:szCs w:val="18"/>
        </w:rPr>
        <w:t>(ICS 203 or 207).</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Assignment List (ICS 204).</w:t>
        <w:tab/>
        <w:t>Resources Unit/</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Planning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4.</w:t>
        <w:tab/>
        <w:t>Communication Plan (ICS 205).</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Communications Unit</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5.</w:t>
        <w:tab/>
        <w:t>Medical Plan (ICS 206).</w:t>
        <w:tab/>
        <w:t>Medical Unit</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6.</w:t>
        <w:tab/>
        <w:t>Incident Map.</w:t>
        <w:tab/>
        <w:t>Situation Uni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Optional Components (use as pertinen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Air Operations Summary (ICS 220).</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Air Operations Branch Director</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Traffic Plan.</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Ground Support Unit</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Demobilization Plan.</w:t>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b/>
        <w:t>Demobilization Uni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OPERATIONS BRIEFING.  This less than 30 minute meeting conveys the IAP for the oncoming shift to the response organization.  After this meeting, off-going field supervisors should be interviewed by their reliefs and by OPS in order to further confirm or adjust the course of the new shift's IAP.  Shifts in tactics may be made by the operations section supervisor in whose purview they are.  Similarly, a supervisor may reallocate resources within that division to adapt to changing conditions.</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When:</w:t>
        <w:tab/>
        <w:tab/>
        <w:t>About an hour prior to each shift</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Facilitator:</w:t>
        <w:tab/>
        <w:t>PSC</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ttendees:</w:t>
        <w:tab/>
        <w:t>IC/UC, Command Staff, General Staff, Branch Directors, Division/Group Supervisors, Task Force/Strike Team Leaders (if possible), Unit Leaders, others as appropriate.</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Agenda:</w:t>
        <w:tab/>
        <w:t>Responsible to Present</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Review of IC/UC Objectives, changes to IAP.</w:t>
        <w:tab/>
        <w:t>PSC</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Current response actions and last shift's accomplishments.</w:t>
        <w:tab/>
        <w:t>OPS</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Weather and sea conditions forecast.</w:t>
        <w:tab/>
        <w:t>SUL</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4.</w:t>
        <w:tab/>
        <w:t>Division/Group and air operations assignment.</w:t>
        <w:tab/>
        <w:t>OPS</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5.</w:t>
        <w:tab/>
        <w:t>Trajectory analysis.</w:t>
        <w:tab/>
        <w:t>SUL</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6.</w:t>
        <w:tab/>
        <w:t>Transport, communications, supply updates.</w:t>
        <w:tab/>
        <w:t>LSC</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7.</w:t>
        <w:tab/>
        <w:t>Safety message.</w:t>
        <w:tab/>
        <w:t>SO</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8.</w:t>
        <w:tab/>
        <w:t>Financial report.</w:t>
        <w:tab/>
        <w:t>FSC</w:t>
      </w:r>
    </w:p>
    <w:p>
      <w:pPr>
        <w:pStyle w:val="Normal"/>
        <w:widowControl w:val="false"/>
        <w:tabs>
          <w:tab w:val="clear" w:pos="720"/>
          <w:tab w:val="left" w:pos="-417" w:leader="none"/>
          <w:tab w:val="left" w:pos="0" w:leader="none"/>
          <w:tab w:val="left" w:pos="316" w:leader="none"/>
          <w:tab w:val="right" w:pos="4623"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9.</w:t>
        <w:tab/>
        <w:t>Media report.</w:t>
        <w:tab/>
        <w:t>IO</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10.Contributing organization/agency reports of</w:t>
      </w:r>
    </w:p>
    <w:p>
      <w:pPr>
        <w:pStyle w:val="Normal"/>
        <w:widowControl w:val="false"/>
        <w:tabs>
          <w:tab w:val="clear" w:pos="720"/>
          <w:tab w:val="right" w:pos="4623" w:leader="none"/>
        </w:tabs>
        <w:ind w:firstLine="316"/>
        <w:rPr>
          <w:rFonts w:ascii="Univers;Arial" w:hAnsi="Univers;Arial" w:eastAsia="Univers;Arial" w:cs="Univers;Arial"/>
          <w:sz w:val="18"/>
          <w:szCs w:val="18"/>
        </w:rPr>
      </w:pPr>
      <w:r>
        <w:rPr>
          <w:rFonts w:eastAsia="Univers;Arial" w:cs="Univers;Arial" w:ascii="Univers;Arial" w:hAnsi="Univers;Arial"/>
          <w:sz w:val="18"/>
          <w:szCs w:val="18"/>
        </w:rPr>
        <w:t>concern.</w:t>
        <w:tab/>
        <w:t>LO</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11. Incident Action Plan approval and motivational</w:t>
      </w:r>
    </w:p>
    <w:p>
      <w:pPr>
        <w:pStyle w:val="Normal"/>
        <w:widowControl w:val="false"/>
        <w:tabs>
          <w:tab w:val="clear" w:pos="720"/>
          <w:tab w:val="right" w:pos="4623" w:leader="none"/>
        </w:tabs>
        <w:ind w:left="316" w:hanging="0"/>
        <w:rPr>
          <w:rFonts w:ascii="Univers;Arial" w:hAnsi="Univers;Arial" w:eastAsia="Univers;Arial" w:cs="Univers;Arial"/>
          <w:sz w:val="18"/>
          <w:szCs w:val="18"/>
        </w:rPr>
      </w:pPr>
      <w:r>
        <w:rPr>
          <w:rFonts w:eastAsia="Univers;Arial" w:cs="Univers;Arial" w:ascii="Univers;Arial" w:hAnsi="Univers;Arial"/>
          <w:sz w:val="18"/>
          <w:szCs w:val="18"/>
        </w:rPr>
        <w:t>remarks.</w:t>
        <w:tab/>
        <w:t>IC/UC</w:t>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SPECIAL PURPOSE</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UNIFIED COMMAND MEETING.  Provides UC officials with an opportunity to discuss and concur on important issues prior to joint incident action planning.  The meeting should be brief, and important points documented.  Prior to the meeting, parties should have an opportunity to review and prepare to address the agenda items.  Planning meetings will use the results of this meeting to decide on tactical operations, establish resource requirements and determine availability, make assignments, establish a unified operations section, and establish combined planning, logistics, and finance sections as needed.</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When:</w:t>
        <w:tab/>
        <w:tab/>
        <w:t>When UC is formed, prior to the first operational prior planning meeting</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Facilitator:</w:t>
        <w:tab/>
        <w:t>UC member</w:t>
      </w:r>
    </w:p>
    <w:p>
      <w:pPr>
        <w:pStyle w:val="Normal"/>
        <w:widowControl w:val="false"/>
        <w:tabs>
          <w:tab w:val="left" w:pos="-417" w:leader="none"/>
          <w:tab w:val="left" w:pos="0" w:leader="none"/>
          <w:tab w:val="left" w:pos="316" w:leader="none"/>
          <w:tab w:val="left" w:pos="720" w:leader="none"/>
          <w:tab w:val="left" w:pos="999" w:leader="none"/>
        </w:tabs>
        <w:ind w:left="1000" w:hanging="1000"/>
        <w:rPr>
          <w:rFonts w:ascii="Univers;Arial" w:hAnsi="Univers;Arial" w:eastAsia="Univers;Arial" w:cs="Univers;Arial"/>
          <w:sz w:val="18"/>
          <w:szCs w:val="18"/>
        </w:rPr>
      </w:pPr>
      <w:r>
        <w:rPr>
          <w:rFonts w:eastAsia="Univers;Arial" w:cs="Univers;Arial" w:ascii="Univers;Arial" w:hAnsi="Univers;Arial"/>
          <w:sz w:val="18"/>
          <w:szCs w:val="18"/>
        </w:rPr>
        <w:t>Attendees:</w:t>
        <w:tab/>
        <w:t>Only IC's that will comprise UC</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t>Agenda:</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1.</w:t>
        <w:tab/>
        <w:t>Jurisdictional priorities and objectiv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2.</w:t>
        <w:tab/>
        <w:t>Present jurisdictional limitations, concerns restriction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3.</w:t>
        <w:tab/>
        <w:t>Develop collective set of incident objective.</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4.</w:t>
        <w:tab/>
        <w:t>Establish and agree on acceptable prioriti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5.</w:t>
        <w:tab/>
        <w:t>Adopt an overall strategies to accomplish objectives.</w:t>
      </w:r>
    </w:p>
    <w:p>
      <w:pPr>
        <w:pStyle w:val="Normal"/>
        <w:widowControl w:val="false"/>
        <w:tabs>
          <w:tab w:val="left" w:pos="-417" w:leader="none"/>
          <w:tab w:val="left" w:pos="0" w:leader="none"/>
          <w:tab w:val="left" w:pos="316" w:leader="none"/>
          <w:tab w:val="left" w:pos="720" w:leader="none"/>
          <w:tab w:val="left" w:pos="999" w:leader="none"/>
        </w:tabs>
        <w:ind w:left="317" w:hanging="317"/>
        <w:rPr>
          <w:rFonts w:ascii="Univers;Arial" w:hAnsi="Univers;Arial" w:eastAsia="Univers;Arial" w:cs="Univers;Arial"/>
          <w:sz w:val="18"/>
          <w:szCs w:val="18"/>
        </w:rPr>
      </w:pPr>
      <w:r>
        <w:rPr>
          <w:rFonts w:eastAsia="Univers;Arial" w:cs="Univers;Arial" w:ascii="Univers;Arial" w:hAnsi="Univers;Arial"/>
          <w:sz w:val="18"/>
          <w:szCs w:val="18"/>
        </w:rPr>
        <w:t>6.</w:t>
        <w:tab/>
        <w:t>Agree on basic organization structure.</w:t>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7.</w:t>
        <w:tab/>
        <w:t>Designate the best qualified and acceptable Operations Section Chief.</w:t>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8.</w:t>
        <w:tab/>
        <w:t>Agree on General Staff personnel designations and planning, logistical, and finance agreements and procedures.</w:t>
      </w:r>
    </w:p>
    <w:p>
      <w:pPr>
        <w:pStyle w:val="Normal"/>
        <w:widowControl w:val="false"/>
        <w:tabs>
          <w:tab w:val="left" w:pos="-417" w:leader="none"/>
          <w:tab w:val="left" w:pos="0" w:leader="none"/>
          <w:tab w:val="left" w:pos="316" w:leader="none"/>
          <w:tab w:val="left" w:pos="720" w:leader="none"/>
          <w:tab w:val="left" w:pos="999" w:leader="none"/>
        </w:tabs>
        <w:ind w:left="317" w:hanging="317"/>
        <w:jc w:val="both"/>
        <w:rPr>
          <w:rFonts w:ascii="Univers;Arial" w:hAnsi="Univers;Arial" w:eastAsia="Univers;Arial" w:cs="Univers;Arial"/>
          <w:sz w:val="18"/>
          <w:szCs w:val="18"/>
        </w:rPr>
      </w:pPr>
      <w:r>
        <w:rPr>
          <w:rFonts w:eastAsia="Univers;Arial" w:cs="Univers;Arial" w:ascii="Univers;Arial" w:hAnsi="Univers;Arial"/>
          <w:sz w:val="18"/>
          <w:szCs w:val="18"/>
        </w:rPr>
        <w:t>9.</w:t>
        <w:tab/>
        <w:t>Agree on resource ordering procedures to follow.</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10. Agree on cost-sharing procedure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11. Agree on informational matter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 xml:space="preserve">12.Designate one official to act as the Unified Command </w:t>
      </w:r>
    </w:p>
    <w:p>
      <w:pPr>
        <w:pStyle w:val="Normal"/>
        <w:widowControl w:val="false"/>
        <w:tabs>
          <w:tab w:val="left" w:pos="-417" w:leader="none"/>
          <w:tab w:val="left" w:pos="0" w:leader="none"/>
          <w:tab w:val="left" w:pos="316" w:leader="none"/>
          <w:tab w:val="left" w:pos="720" w:leader="none"/>
          <w:tab w:val="left" w:pos="999" w:leader="none"/>
        </w:tabs>
        <w:ind w:left="316" w:hanging="0"/>
        <w:jc w:val="both"/>
        <w:rPr>
          <w:rFonts w:ascii="Univers;Arial" w:hAnsi="Univers;Arial" w:eastAsia="Univers;Arial" w:cs="Univers;Arial"/>
          <w:sz w:val="18"/>
          <w:szCs w:val="18"/>
        </w:rPr>
      </w:pPr>
      <w:r>
        <w:rPr>
          <w:rFonts w:eastAsia="Univers;Arial" w:cs="Univers;Arial" w:ascii="Univers;Arial" w:hAnsi="Univers;Arial"/>
          <w:sz w:val="18"/>
          <w:szCs w:val="18"/>
        </w:rPr>
        <w:t>spokesperson.</w:t>
      </w:r>
    </w:p>
    <w:p>
      <w:pPr>
        <w:pStyle w:val="Normal"/>
        <w:widowControl w:val="false"/>
        <w:tabs>
          <w:tab w:val="left" w:pos="-417" w:leader="none"/>
          <w:tab w:val="left" w:pos="0" w:leader="none"/>
          <w:tab w:val="left" w:pos="316" w:leader="none"/>
          <w:tab w:val="left" w:pos="720" w:leader="none"/>
          <w:tab w:val="left" w:pos="999" w:leader="none"/>
        </w:tabs>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center" w:pos="2311" w:leader="none"/>
        </w:tabs>
        <w:jc w:val="both"/>
        <w:rPr>
          <w:rFonts w:ascii="Univers;Arial" w:hAnsi="Univers;Arial" w:eastAsia="Univers;Arial" w:cs="Univers;Arial"/>
          <w:sz w:val="18"/>
          <w:szCs w:val="18"/>
        </w:rPr>
      </w:pPr>
      <w:r>
        <w:rPr>
          <w:rFonts w:eastAsia="Univers;Arial" w:cs="Univers;Arial" w:ascii="Univers;Arial" w:hAnsi="Univers;Arial"/>
          <w:sz w:val="18"/>
          <w:szCs w:val="18"/>
        </w:rPr>
        <w:tab/>
        <w:t>OTHER SPECIAL PURPOSE MEETING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se meetings/briefings are held as required to improve operation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COMMAND STAFF MEETING.  Coordinate Command Staff functions, responsibilities, objectives.  It is held before the TACTICAL MEETING.  Command Staff (IC/UC, SO, LO, IO) attend.</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COMMAND AND GENERAL STAFF Breakfast/Supper.  An opportunity for the Command (IC/UC, SO, LO, IO) and General Staff (OPS, PSC, LSC, F/ASC) to gather under informal and relaxing conditions to share and update each  other on developing issues.</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BUSINESS MANAGEMENT MEETING.  This under 30 minute meeting develops and updates the operating plan for finance and logistics support.  The agenda could include: finance requirements and criteria imposed by contributing organizations, business operating plan for resource procurement and incident funding, cost analysis and financial summary data.  Attendees include: F/ASC, Cost UL, LSC, Supply UL, DU.  It is generally conducted before the PLANNING MEETING.</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AGENCY REPRESENTATIVE MEETING.  To update agency representatives and ensure that they can support IAP.  Conducted by LO, attended by Agency Representatives.  Most appropriately held after the PLANNING MEETING in order to announce plans for next operational period, yet allow for changes should the plan's expectations be unattainable  by an agency.</w:t>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18"/>
          <w:szCs w:val="18"/>
        </w:rPr>
      </w:pPr>
      <w:r>
        <w:rPr>
          <w:rFonts w:eastAsia="Univers;Arial" w:cs="Univers;Arial" w:ascii="Univers;Arial" w:hAnsi="Univers;Arial"/>
          <w:sz w:val="18"/>
          <w:szCs w:val="18"/>
        </w:rPr>
        <w:t>PRESS CONFERENCE.  To brief media and the public that the incident is being handled competently.  Conducted by IO and usually featuring IC/UC with assistance of response organization members required to address a particular issue.</w:t>
      </w:r>
      <w:r>
        <w:br w:type="page"/>
      </w:r>
    </w:p>
    <w:p>
      <w:pPr>
        <w:pStyle w:val="Normal"/>
        <w:widowControl w:val="false"/>
        <w:tabs>
          <w:tab w:val="left" w:pos="-417" w:leader="none"/>
          <w:tab w:val="left" w:pos="0" w:leader="none"/>
          <w:tab w:val="left" w:pos="316" w:leader="none"/>
          <w:tab w:val="left" w:pos="720" w:leader="none"/>
          <w:tab w:val="left" w:pos="999" w:leader="none"/>
        </w:tabs>
        <w:jc w:val="both"/>
        <w:rPr>
          <w:rFonts w:ascii="Univers;Arial" w:hAnsi="Univers;Arial" w:eastAsia="Univers;Arial" w:cs="Univers;Arial"/>
          <w:sz w:val="2"/>
          <w:szCs w:val="2"/>
        </w:rPr>
      </w:pPr>
      <w:r>
        <w:rPr>
          <w:rFonts w:eastAsia="Univers;Arial" w:cs="Univers;Arial" w:ascii="Univers;Arial" w:hAnsi="Univers;Arial"/>
          <w:sz w:val="2"/>
          <w:szCs w:val="2"/>
        </w:rPr>
      </w:r>
    </w:p>
    <w:tbl>
      <w:tblPr>
        <w:tblW w:w="4621" w:type="dxa"/>
        <w:jc w:val="left"/>
        <w:tblInd w:w="-22" w:type="dxa"/>
        <w:tblLayout w:type="fixed"/>
        <w:tblCellMar>
          <w:top w:w="0" w:type="dxa"/>
          <w:left w:w="62" w:type="dxa"/>
          <w:bottom w:w="0" w:type="dxa"/>
          <w:right w:w="62" w:type="dxa"/>
        </w:tblCellMar>
      </w:tblPr>
      <w:tblGrid>
        <w:gridCol w:w="871"/>
        <w:gridCol w:w="1946"/>
        <w:gridCol w:w="1804"/>
      </w:tblGrid>
      <w:tr>
        <w:trPr/>
        <w:tc>
          <w:tcPr>
            <w:tcW w:w="4621" w:type="dxa"/>
            <w:gridSpan w:val="3"/>
            <w:tcBorders>
              <w:top w:val="double" w:sz="6" w:space="0" w:color="000000"/>
              <w:left w:val="double" w:sz="6" w:space="0" w:color="000000"/>
              <w:bottom w:val="single" w:sz="6" w:space="0" w:color="000000"/>
              <w:right w:val="dashed" w:sz="6" w:space="0" w:color="auto"/>
            </w:tcBorders>
          </w:tcPr>
          <w:p>
            <w:pPr>
              <w:pStyle w:val="Normal"/>
              <w:widowControl w:val="false"/>
              <w:tabs>
                <w:tab w:val="clear" w:pos="720"/>
                <w:tab w:val="center" w:pos="373" w:leader="none"/>
              </w:tabs>
              <w:spacing w:before="0" w:after="58"/>
              <w:rPr>
                <w:rFonts w:ascii="Univers;Arial" w:hAnsi="Univers;Arial" w:eastAsia="Univers;Arial" w:cs="Univers;Arial"/>
                <w:sz w:val="14"/>
                <w:szCs w:val="14"/>
              </w:rPr>
            </w:pPr>
            <w:r>
              <w:rPr>
                <w:rFonts w:eastAsia="Univers;Arial" w:cs="Univers;Arial" w:ascii="Univers;Arial" w:hAnsi="Univers;Arial"/>
                <w:sz w:val="14"/>
                <w:szCs w:val="14"/>
              </w:rPr>
              <w:tab/>
              <w:t>INCIDENT COMMAND SYSTEM  FORMS INDEX</w:t>
            </w:r>
          </w:p>
        </w:tc>
        <w:tc>
          <w:tcPr>
            <w:tcW w:w="0" w:type="dxa"/>
            <w:vMerge w:val="continue"/>
            <w:tcBorders>
              <w:top w:val="double" w:sz="6" w:space="0" w:color="000000"/>
              <w:left w:val="dashed" w:sz="6" w:space="0" w:color="auto"/>
              <w:bottom w:val="single" w:sz="6" w:space="0" w:color="000000"/>
              <w:right w:val="single" w:sz="6" w:space="0" w:color="000000"/>
            </w:tcBorders>
          </w:tcPr>
          <w:p>
            <w:pPr>
              <w:pStyle w:val="Normal"/>
              <w:widowControl w:val="false"/>
              <w:tabs>
                <w:tab w:val="clear" w:pos="720"/>
                <w:tab w:val="center" w:pos="373" w:leader="none"/>
              </w:tabs>
              <w:snapToGrid w:val="false"/>
              <w:spacing w:before="0" w:after="58"/>
              <w:rPr>
                <w:rFonts w:ascii="Univers;Arial" w:hAnsi="Univers;Arial" w:eastAsia="Univers;Arial" w:cs="Univers;Arial"/>
                <w:sz w:val="14"/>
                <w:szCs w:val="14"/>
              </w:rPr>
            </w:pPr>
            <w:r>
              <w:rPr>
                <w:rFonts w:eastAsia="Univers;Arial" w:cs="Univers;Arial" w:ascii="Univers;Arial" w:hAnsi="Univers;Arial"/>
                <w:sz w:val="14"/>
                <w:szCs w:val="14"/>
              </w:rPr>
            </w:r>
          </w:p>
        </w:tc>
        <w:tc>
          <w:tcPr>
            <w:tcW w:w="0" w:type="dxa"/>
            <w:vMerge w:val="continue"/>
            <w:tcBorders>
              <w:top w:val="double" w:sz="6" w:space="0" w:color="000000"/>
              <w:left w:val="dashed" w:sz="6" w:space="0" w:color="auto"/>
              <w:bottom w:val="single" w:sz="6" w:space="0" w:color="000000"/>
              <w:right w:val="double" w:sz="6" w:space="0" w:color="000000"/>
            </w:tcBorders>
          </w:tcPr>
          <w:p>
            <w:pPr>
              <w:pStyle w:val="Normal"/>
              <w:widowControl w:val="false"/>
              <w:tabs>
                <w:tab w:val="clear" w:pos="720"/>
                <w:tab w:val="center" w:pos="373" w:leader="none"/>
              </w:tabs>
              <w:snapToGrid w:val="false"/>
              <w:spacing w:before="0" w:after="58"/>
              <w:rPr>
                <w:rFonts w:ascii="Univers;Arial" w:hAnsi="Univers;Arial" w:eastAsia="Univers;Arial" w:cs="Univers;Arial"/>
                <w:sz w:val="14"/>
                <w:szCs w:val="14"/>
              </w:rPr>
            </w:pPr>
            <w:r>
              <w:rPr>
                <w:rFonts w:eastAsia="Univers;Arial" w:cs="Univers;Arial" w:ascii="Univers;Arial" w:hAnsi="Univers;Arial"/>
                <w:sz w:val="14"/>
                <w:szCs w:val="14"/>
              </w:rPr>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4"/>
                <w:szCs w:val="14"/>
              </w:rPr>
            </w:pPr>
            <w:r>
              <w:rPr>
                <w:rFonts w:eastAsia="Univers;Arial" w:cs="Univers;Arial" w:ascii="Univers;Arial" w:hAnsi="Univers;Arial"/>
                <w:sz w:val="14"/>
                <w:szCs w:val="14"/>
              </w:rPr>
            </w:r>
          </w:p>
          <w:p>
            <w:pPr>
              <w:pStyle w:val="Normal"/>
              <w:widowControl w:val="false"/>
              <w:spacing w:before="0" w:after="28"/>
              <w:rPr>
                <w:rFonts w:ascii="Univers;Arial" w:hAnsi="Univers;Arial" w:eastAsia="Univers;Arial" w:cs="Univers;Arial"/>
                <w:b/>
                <w:b/>
                <w:bCs/>
                <w:sz w:val="12"/>
                <w:szCs w:val="12"/>
              </w:rPr>
            </w:pPr>
            <w:r>
              <w:rPr>
                <w:rFonts w:eastAsia="Univers;Arial" w:cs="Univers;Arial" w:ascii="Univers;Arial" w:hAnsi="Univers;Arial"/>
                <w:b/>
                <w:bCs/>
                <w:sz w:val="12"/>
                <w:szCs w:val="12"/>
              </w:rPr>
              <w:t>ICS Form #</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widowControl w:val="false"/>
              <w:spacing w:before="0" w:after="28"/>
              <w:rPr>
                <w:rFonts w:ascii="Univers;Arial" w:hAnsi="Univers;Arial" w:eastAsia="Univers;Arial" w:cs="Univers;Arial"/>
                <w:b/>
                <w:b/>
                <w:bCs/>
                <w:sz w:val="12"/>
                <w:szCs w:val="12"/>
              </w:rPr>
            </w:pPr>
            <w:r>
              <w:rPr>
                <w:rFonts w:eastAsia="Univers;Arial" w:cs="Univers;Arial" w:ascii="Univers;Arial" w:hAnsi="Univers;Arial"/>
                <w:b/>
                <w:bCs/>
                <w:sz w:val="12"/>
                <w:szCs w:val="12"/>
              </w:rPr>
              <w:t>Form Title</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b/>
                <w:bCs/>
                <w:sz w:val="12"/>
                <w:szCs w:val="12"/>
              </w:rPr>
              <w:t>Prepared By</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1</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ncident Briefing</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nitial Response IC</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2</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ponse Objectives*</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Planning Section Chief</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3</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rganization Assignment Lis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4</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Division Assignment Lis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ps. Chief &amp; Resources Unit</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5</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ncident Radio Comms Plan*</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Comm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6</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Medical Plan*</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Medical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7</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rganization Char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08</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e Safety Plan</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afety Offic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S-209</w:t>
            </w:r>
            <w:r>
              <w:rPr>
                <w:rFonts w:eastAsia="WP IconicSymbolsA;Symbol" w:cs="WP IconicSymbolsA;Symbol" w:ascii="WP IconicSymbolsA;Symbol" w:hAnsi="WP IconicSymbols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ncident Status Summary</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uation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tatus Change Card</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Communications Cent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Check-in Lis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s Unit at multiple locations</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3</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General Message Form</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Any message originato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4</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Unit/Activity Log</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All Positions</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5</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perational Planning Workshee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perations Section Chief &amp; Planning Section Chief</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6</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adio Requirements Workshee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Comm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7</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adio Frequency Assignmen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Comm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8</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upport Vehicle Inventory</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Ground Support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19</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 Status Card</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s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20</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Air Operations Summary</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Logistics Section Chief</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221</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Demobilization Checkout</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Demobilization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S-230</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Daily Meeting Schedule</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uation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S-231</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Meeting Description</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uation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OS-232</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Resources at Risk Source*</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uation Unit Leader</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__</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nitial Notification Sheet (ACP, ANNEX 1, TAB A)</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Person receiving initial report of incident</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__</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Executive Summary</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Planning Section Chief</w:t>
            </w:r>
          </w:p>
        </w:tc>
      </w:tr>
      <w:tr>
        <w:trPr/>
        <w:tc>
          <w:tcPr>
            <w:tcW w:w="871" w:type="dxa"/>
            <w:tcBorders>
              <w:top w:val="single" w:sz="6" w:space="0" w:color="000000"/>
              <w:left w:val="doub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__</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General Plan</w:t>
            </w:r>
          </w:p>
        </w:tc>
        <w:tc>
          <w:tcPr>
            <w:tcW w:w="180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Planning Section Chief</w:t>
            </w:r>
          </w:p>
        </w:tc>
      </w:tr>
      <w:tr>
        <w:trPr/>
        <w:tc>
          <w:tcPr>
            <w:tcW w:w="871"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__</w:t>
            </w:r>
            <w:r>
              <w:rPr>
                <w:rFonts w:eastAsia="WP MathA;Symbol" w:cs="WP MathA;Symbol" w:ascii="WP MathA;Symbol" w:hAnsi="WP MathA;Symbol"/>
                <w:sz w:val="12"/>
                <w:szCs w:val="12"/>
              </w:rPr>
              <w:t></w:t>
            </w:r>
          </w:p>
        </w:tc>
        <w:tc>
          <w:tcPr>
            <w:tcW w:w="1946"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ICS IAP Cover*</w:t>
            </w:r>
          </w:p>
        </w:tc>
        <w:tc>
          <w:tcPr>
            <w:tcW w:w="1804"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exact" w:line="36"/>
              <w:rPr>
                <w:rFonts w:ascii="Univers;Arial" w:hAnsi="Univers;Arial" w:eastAsia="Univers;Arial" w:cs="Univers;Arial"/>
                <w:sz w:val="12"/>
                <w:szCs w:val="12"/>
              </w:rPr>
            </w:pPr>
            <w:r>
              <w:rPr>
                <w:rFonts w:eastAsia="Univers;Arial" w:cs="Univers;Arial" w:ascii="Univers;Arial" w:hAnsi="Univers;Arial"/>
                <w:sz w:val="12"/>
                <w:szCs w:val="12"/>
              </w:rPr>
            </w:r>
          </w:p>
          <w:p>
            <w:pPr>
              <w:pStyle w:val="Normal"/>
              <w:widowControl w:val="false"/>
              <w:spacing w:before="0" w:after="28"/>
              <w:rPr>
                <w:rFonts w:ascii="Univers;Arial" w:hAnsi="Univers;Arial" w:eastAsia="Univers;Arial" w:cs="Univers;Arial"/>
                <w:sz w:val="12"/>
                <w:szCs w:val="12"/>
              </w:rPr>
            </w:pPr>
            <w:r>
              <w:rPr>
                <w:rFonts w:eastAsia="Univers;Arial" w:cs="Univers;Arial" w:ascii="Univers;Arial" w:hAnsi="Univers;Arial"/>
                <w:sz w:val="12"/>
                <w:szCs w:val="12"/>
              </w:rPr>
              <w:t>Situation Unit Leader</w:t>
            </w:r>
          </w:p>
        </w:tc>
      </w:tr>
    </w:tbl>
    <w:p>
      <w:pPr>
        <w:pStyle w:val="Normal"/>
        <w:widowControl w:val="false"/>
        <w:spacing w:lineRule="auto" w:line="165"/>
        <w:rPr/>
      </w:pPr>
      <w:r>
        <w:rPr>
          <w:rFonts w:eastAsia="WP IconicSymbolsA;Symbol" w:cs="WP IconicSymbolsA;Symbol" w:ascii="WP IconicSymbolsA;Symbol" w:hAnsi="WP IconicSymbolsA;Symbol"/>
          <w:sz w:val="12"/>
          <w:szCs w:val="12"/>
        </w:rPr>
        <w:t></w:t>
      </w:r>
      <w:r>
        <w:rPr>
          <w:rFonts w:eastAsia="Univers;Arial" w:cs="Univers;Arial" w:ascii="Univers;Arial" w:hAnsi="Univers;Arial"/>
          <w:sz w:val="12"/>
          <w:szCs w:val="12"/>
        </w:rPr>
        <w:t xml:space="preserve">  </w:t>
      </w:r>
      <w:r>
        <w:rPr>
          <w:rFonts w:eastAsia="Univers;Arial" w:cs="Univers;Arial" w:ascii="Univers;Arial" w:hAnsi="Univers;Arial"/>
          <w:sz w:val="12"/>
          <w:szCs w:val="12"/>
        </w:rPr>
        <w:t>Form is significantly changed from the original ICS version.</w:t>
      </w:r>
    </w:p>
    <w:p>
      <w:pPr>
        <w:pStyle w:val="Normal"/>
        <w:widowControl w:val="false"/>
        <w:spacing w:lineRule="auto" w:line="165"/>
        <w:rPr/>
      </w:pPr>
      <w:r>
        <w:rPr>
          <w:rFonts w:eastAsia="WP MathA;Symbol" w:cs="WP MathA;Symbol" w:ascii="WP MathA;Symbol" w:hAnsi="WP MathA;Symbol"/>
          <w:sz w:val="12"/>
          <w:szCs w:val="12"/>
        </w:rPr>
        <w:t></w:t>
      </w:r>
      <w:r>
        <w:rPr>
          <w:rFonts w:eastAsia="Univers;Arial" w:cs="Univers;Arial" w:ascii="Univers;Arial" w:hAnsi="Univers;Arial"/>
          <w:sz w:val="12"/>
          <w:szCs w:val="12"/>
        </w:rPr>
        <w:t xml:space="preserve">  </w:t>
      </w:r>
      <w:r>
        <w:rPr>
          <w:rFonts w:eastAsia="Univers;Arial" w:cs="Univers;Arial" w:ascii="Univers;Arial" w:hAnsi="Univers;Arial"/>
          <w:sz w:val="12"/>
          <w:szCs w:val="12"/>
        </w:rPr>
        <w:t>ICS form has been slightly modified for oil spills, either version can be used.</w:t>
      </w:r>
    </w:p>
    <w:p>
      <w:pPr>
        <w:pStyle w:val="Normal"/>
        <w:widowControl w:val="false"/>
        <w:spacing w:lineRule="auto" w:line="165"/>
        <w:rPr/>
      </w:pPr>
      <w:r>
        <w:rPr>
          <w:rFonts w:eastAsia="WP MathA;Symbol" w:cs="WP MathA;Symbol" w:ascii="WP MathA;Symbol" w:hAnsi="WP MathA;Symbol"/>
          <w:sz w:val="12"/>
          <w:szCs w:val="12"/>
        </w:rPr>
        <w:t></w:t>
      </w:r>
      <w:r>
        <w:rPr>
          <w:rFonts w:eastAsia="Univers;Arial" w:cs="Univers;Arial" w:ascii="Univers;Arial" w:hAnsi="Univers;Arial"/>
          <w:sz w:val="12"/>
          <w:szCs w:val="12"/>
        </w:rPr>
        <w:t xml:space="preserve"> </w:t>
      </w:r>
      <w:r>
        <w:rPr>
          <w:rFonts w:eastAsia="Univers;Arial" w:cs="Univers;Arial" w:ascii="Univers;Arial" w:hAnsi="Univers;Arial"/>
          <w:sz w:val="12"/>
          <w:szCs w:val="12"/>
        </w:rPr>
        <w:t>No ICS form equivalent. *  Commonly used in written Incident Action Plans (IAP)</w:t>
      </w:r>
      <w:r>
        <w:br w:type="page"/>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b/>
          <w:bCs/>
          <w:sz w:val="18"/>
          <w:szCs w:val="18"/>
        </w:rPr>
        <w:t>INCIDENT SITUATION DISPLAY</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The collection and display of information about an incident and the nature and status of response operations is a critical aspect of establishing and maintaining a command and control environment, and promotes effective and efficient communications.  Ideally, pre-designed status boards should be used for display to ensure that critical information is captured and presented in a clear and logical fashion.</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Status boards that depict information that is of use to two or more Sections in an Incident Command Post should be grouped together in an area called the Incident Situation Display.  Incident Situation Display should be viewed as the one place in an Incident Command Post where anyone can go, at any time, to learn about the nature and status of an incident and response operations.</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Status boards in the Incident Situation Display should be limited in number and should be displayed in an ordered fashion to ensure that they impart an integrated and coherent message concerning: (1) the incident (e.g., nature and location of source, status of source, type and quantity of material spilled or emitted, and the environmental conditions affecting the response); and (2) the nature and status of response operations to address the incident.  The diagram presents an example of an Incident Situation Display layout that is consistent with a logical left to right viewing.</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r>
        <w:br w:type="page"/>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vanish/>
          <w:sz w:val="18"/>
          <w:szCs w:val="18"/>
        </w:rPr>
      </w:pPr>
      <w:r>
        <w:rPr>
          <w:rFonts w:eastAsia="Univers;Arial" w:cs="Univers;Arial" w:ascii="Univers;Arial" w:hAnsi="Univers;Arial"/>
          <w:vanish/>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A Incident Situation Display should be established and maintained by the Situation and Resource Unit Leaders.  It should be situated in a highly visible and easily accessible location, in close proximity to the Planning Section and easily accessible to the Operations Section.  Since it is an active work area, it should be located away from areas subject to heavy foot traffic.</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Although an Incident Situation Display is established and maintained by personnel in the Planning Section, it belongs to everyone in the ICS.  To the extent the Incident Situation Display contains information about activities underway in other Sections, it is the obligation of appropriate personnel in those Sections to work with Planning to ensure information posted in the Incident Situation Display is accurate and up-to-date.  It is likewise the responsibility of the status board monitors within the Situation Unit to seek out sources and establish paths and schedules for needed information.</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r>
    </w:p>
    <w:p>
      <w:pPr>
        <w:sectPr>
          <w:headerReference w:type="default" r:id="rId59"/>
          <w:footerReference w:type="default" r:id="rId60"/>
          <w:type w:val="nextPage"/>
          <w:pgSz w:w="5400" w:h="9360"/>
          <w:pgMar w:left="417" w:right="360" w:gutter="0" w:header="720" w:top="776" w:footer="316" w:bottom="372"/>
          <w:pgNumType w:fmt="decimal"/>
          <w:formProt w:val="false"/>
          <w:textDirection w:val="lrTb"/>
        </w:sect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sz w:val="18"/>
          <w:szCs w:val="18"/>
        </w:rPr>
      </w:pPr>
      <w:r>
        <w:rPr>
          <w:rFonts w:eastAsia="Univers;Arial" w:cs="Univers;Arial" w:ascii="Univers;Arial" w:hAnsi="Univers;Arial"/>
          <w:sz w:val="18"/>
          <w:szCs w:val="18"/>
        </w:rPr>
        <w:t>As time allows, black-and-white, 8" by 10" versions of the status board information should be prepared.  These documents should be time-stamped and distributed within the ICS and remotely, and copies should be made available at Incident Situation Display.</w:t>
      </w:r>
    </w:p>
    <w:p>
      <w:pPr>
        <w:pStyle w:val="Normal"/>
        <w:widowControl w:val="false"/>
        <w:numPr>
          <w:ilvl w:val="0"/>
          <w:numId w:val="0"/>
        </w:numPr>
        <w:rPr>
          <w:rFonts w:ascii="Courier" w:hAnsi="Courier" w:eastAsia="Courier" w:cs="Courier"/>
        </w:rPr>
      </w:pPr>
      <w:r>
        <w:rPr>
          <w:rFonts w:eastAsia="Courier" w:cs="Courier" w:ascii="Courier" w:hAnsi="Courier"/>
        </w:rPr>
      </w:r>
      <w:r>
        <w:br w:type="page"/>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928620" cy="3855720"/>
                <wp:effectExtent l="0" t="0" r="0" b="0"/>
                <wp:wrapSquare wrapText="largest"/>
                <wp:docPr id="34" name="Frame13"/>
                <a:graphic xmlns:a="http://schemas.openxmlformats.org/drawingml/2006/main">
                  <a:graphicData uri="http://schemas.microsoft.com/office/word/2010/wordprocessingShape">
                    <wps:wsp>
                      <wps:cNvSpPr txBox="1"/>
                      <wps:spPr>
                        <a:xfrm>
                          <a:off x="0" y="0"/>
                          <a:ext cx="2928620" cy="385572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object w:dxaOrig="4612" w:dyaOrig="60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0.6pt;height:303.6pt" filled="f" o:ole="">
                                  <v:imagedata r:id="rId62" o:title=""/>
                                </v:shape>
                                <o:OLEObject Type="Embed" ProgID="" ShapeID="ole_rId61" DrawAspect="Content" ObjectID="_246407663" r:id="rId61"/>
                              </w:object>
                            </w:r>
                          </w:p>
                        </w:txbxContent>
                      </wps:txbx>
                      <wps:bodyPr anchor="t" lIns="0" tIns="0" rIns="0" bIns="0">
                        <a:noAutofit/>
                      </wps:bodyPr>
                    </wps:wsp>
                  </a:graphicData>
                </a:graphic>
              </wp:anchor>
            </w:drawing>
          </mc:Choice>
          <mc:Fallback>
            <w:pict>
              <v:rect fillcolor="#FFFFFF" style="position:absolute;rotation:-0;width:230.6pt;height:30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Courier" w:hAnsi="Courier" w:eastAsia="Courier" w:cs="Courier"/>
                        </w:rPr>
                      </w:pPr>
                      <w:r>
                        <w:rPr>
                          <w:rFonts w:eastAsia="Courier" w:cs="Courier" w:ascii="Courier" w:hAnsi="Courier"/>
                        </w:rPr>
                        <w:object w:dxaOrig="4612" w:dyaOrig="60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0.6pt;height:303.6pt" filled="f" o:ole="">
                            <v:imagedata r:id="rId64" o:title=""/>
                          </v:shape>
                          <o:OLEObject Type="Embed" ProgID="" ShapeID="ole_rId63" DrawAspect="Content" ObjectID="_1773968215" r:id="rId63"/>
                        </w:object>
                      </w:r>
                    </w:p>
                  </w:txbxContent>
                </v:textbox>
                <w10:wrap type="square" side="largest"/>
              </v:rect>
            </w:pict>
          </mc:Fallback>
        </mc:AlternateContent>
      </w:r>
    </w:p>
    <w:p>
      <w:pPr>
        <w:pStyle w:val="Normal"/>
        <w:widowControl w:val="false"/>
        <w:rPr>
          <w:rFonts w:ascii="Univers;Arial" w:hAnsi="Univers;Arial" w:eastAsia="Univers;Arial" w:cs="Univers;Arial"/>
        </w:rPr>
      </w:pPr>
      <w:r>
        <w:rPr>
          <w:rFonts w:eastAsia="Univers;Arial" w:cs="Univers;Arial" w:ascii="Univers;Arial" w:hAnsi="Univers;Arial"/>
          <w:b/>
          <w:bCs/>
        </w:rPr>
        <w:t>NATIONAL CONTINGENCY PLAN (NCP)</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rPr>
          <w:rFonts w:ascii="Univers;Arial" w:hAnsi="Univers;Arial" w:eastAsia="Univers;Arial" w:cs="Univers;Arial"/>
        </w:rPr>
      </w:pPr>
      <w:r>
        <w:rPr>
          <w:rFonts w:eastAsia="Univers;Arial" w:cs="Univers;Arial" w:ascii="Univers;Arial" w:hAnsi="Univers;Arial"/>
        </w:rPr>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1440" w:hanging="1440"/>
        <w:rPr>
          <w:rFonts w:ascii="Univers;Arial" w:hAnsi="Univers;Arial" w:eastAsia="Univers;Arial" w:cs="Univers;Arial"/>
        </w:rPr>
      </w:pPr>
      <w:r>
        <w:rPr>
          <w:rFonts w:eastAsia="Univers;Arial" w:cs="Univers;Arial" w:ascii="Univers;Arial" w:hAnsi="Univers;Arial"/>
        </w:rPr>
        <w:t>SUBPART D-</w:t>
        <w:tab/>
        <w:t>OPERATIONAL PHASES FOR OIL REMOVAL</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1440" w:hanging="1440"/>
        <w:rPr>
          <w:rFonts w:ascii="Univers;Arial" w:hAnsi="Univers;Arial" w:eastAsia="Univers;Arial" w:cs="Univers;Arial"/>
        </w:rPr>
      </w:pPr>
      <w:r>
        <w:rPr>
          <w:rFonts w:eastAsia="Univers;Arial" w:cs="Univers;Arial" w:ascii="Univers;Arial" w:hAnsi="Univers;Arial"/>
        </w:rPr>
        <w:t>PHASE I</w:t>
        <w:tab/>
        <w:t>-</w:t>
        <w:tab/>
        <w:t>DISCOVERY OR NOTIFICATION</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1440" w:hanging="1440"/>
        <w:rPr>
          <w:rFonts w:ascii="Univers;Arial" w:hAnsi="Univers;Arial" w:eastAsia="Univers;Arial" w:cs="Univers;Arial"/>
        </w:rPr>
      </w:pPr>
      <w:r>
        <w:rPr>
          <w:rFonts w:eastAsia="Univers;Arial" w:cs="Univers;Arial" w:ascii="Univers;Arial" w:hAnsi="Univers;Arial"/>
        </w:rPr>
        <w:t>PHASE II</w:t>
        <w:tab/>
        <w:t>-</w:t>
        <w:tab/>
        <w:t>PRELIMINARY ASSESSMENT AND INITIATION OF ACTION</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1440" w:hanging="1440"/>
        <w:rPr>
          <w:rFonts w:ascii="Univers;Arial" w:hAnsi="Univers;Arial" w:eastAsia="Univers;Arial" w:cs="Univers;Arial"/>
        </w:rPr>
      </w:pPr>
      <w:r>
        <w:rPr>
          <w:rFonts w:eastAsia="Univers;Arial" w:cs="Univers;Arial" w:ascii="Univers;Arial" w:hAnsi="Univers;Arial"/>
        </w:rPr>
        <w:t>PHASE III</w:t>
        <w:tab/>
        <w:t>-</w:t>
        <w:tab/>
        <w:t>CONTAINMENT, COUNTERMEASURES, CLEANUP, AND DISPOSAL</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1440" w:hanging="1440"/>
        <w:rPr>
          <w:rFonts w:ascii="Univers;Arial" w:hAnsi="Univers;Arial" w:eastAsia="Univers;Arial" w:cs="Univers;Arial"/>
        </w:rPr>
      </w:pPr>
      <w:r>
        <w:rPr>
          <w:rFonts w:eastAsia="Univers;Arial" w:cs="Univers;Arial" w:ascii="Univers;Arial" w:hAnsi="Univers;Arial"/>
        </w:rPr>
        <w:t>PHASE IV</w:t>
        <w:tab/>
        <w:t>-</w:t>
        <w:tab/>
        <w:t>DOCUMENTATION AND COST RECOVERY</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rPr>
          <w:rFonts w:ascii="Univers;Arial" w:hAnsi="Univers;Arial" w:eastAsia="Univers;Arial" w:cs="Univers;Arial"/>
        </w:rPr>
      </w:pPr>
      <w:r>
        <w:rPr>
          <w:rFonts w:eastAsia="Univers;Arial" w:cs="Univers;Arial" w:ascii="Univers;Arial" w:hAnsi="Univers;Arial"/>
        </w:rPr>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rPr>
          <w:rFonts w:ascii="Univers;Arial" w:hAnsi="Univers;Arial" w:eastAsia="Univers;Arial" w:cs="Univers;Arial"/>
          <w:b/>
          <w:b/>
          <w:bCs/>
        </w:rPr>
      </w:pPr>
      <w:r>
        <w:rPr>
          <w:rFonts w:eastAsia="Univers;Arial" w:cs="Univers;Arial" w:ascii="Univers;Arial" w:hAnsi="Univers;Arial"/>
          <w:b/>
          <w:bCs/>
        </w:rPr>
        <w:t>RESPONSE OBJECTIVE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SAFETY OF LIFE AND HEALTH</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ONTROL THE SOURCE</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ONTAINMENT</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OMPLETE NOTIFICATION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PROTECT SENSITIVE AREA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RECOVER PRODUCT</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REHABILITATE WILDLIFE/RESOURCE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LEAN IMPACTED AREA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OORDINATE RESPONSE ACTION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 xml:space="preserve">DOCUMENT RESPONSE </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USTOMIZE RESPONSE ORGANIZATION</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THINK AHEAD: ANTICIPATE NEEDS</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343" w:hanging="343"/>
        <w:rPr>
          <w:rFonts w:ascii="Univers;Arial" w:hAnsi="Univers;Arial" w:eastAsia="Univers;Arial" w:cs="Univers;Arial"/>
        </w:rPr>
      </w:pPr>
      <w:r>
        <w:rPr>
          <w:rFonts w:eastAsia="Univers;Arial" w:cs="Univers;Arial" w:ascii="Univers;Arial" w:hAnsi="Univers;Arial"/>
        </w:rPr>
        <w:t>-</w:t>
        <w:tab/>
        <w:t>COMMUNICATION FLOW:</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720" w:hanging="377"/>
        <w:rPr>
          <w:rFonts w:ascii="Univers;Arial" w:hAnsi="Univers;Arial" w:eastAsia="Univers;Arial" w:cs="Univers;Arial"/>
        </w:rPr>
      </w:pPr>
      <w:r>
        <w:rPr>
          <w:rFonts w:eastAsia="Univers;Arial" w:cs="Univers;Arial" w:ascii="Univers;Arial" w:hAnsi="Univers;Arial"/>
        </w:rPr>
        <w:t>-</w:t>
        <w:tab/>
        <w:t>INTERNAL</w:t>
      </w:r>
    </w:p>
    <w:p>
      <w:pPr>
        <w:pStyle w:val="Normal"/>
        <w:widowControl w:val="false"/>
        <w:tabs>
          <w:tab w:val="left" w:pos="-417" w:leader="none"/>
          <w:tab w:val="left" w:pos="0" w:leader="none"/>
          <w:tab w:val="left" w:pos="343" w:leader="none"/>
          <w:tab w:val="left" w:pos="720" w:leader="none"/>
          <w:tab w:val="left" w:pos="1105" w:leader="none"/>
          <w:tab w:val="left" w:pos="1440" w:leader="none"/>
          <w:tab w:val="left" w:pos="1872" w:leader="none"/>
          <w:tab w:val="left" w:pos="2246" w:leader="none"/>
        </w:tabs>
        <w:ind w:left="720" w:hanging="377"/>
        <w:rPr>
          <w:rFonts w:ascii="Univers;Arial" w:hAnsi="Univers;Arial" w:eastAsia="Univers;Arial" w:cs="Univers;Arial"/>
        </w:rPr>
      </w:pPr>
      <w:r>
        <w:rPr>
          <w:rFonts w:eastAsia="Univers;Arial" w:cs="Univers;Arial" w:ascii="Univers;Arial" w:hAnsi="Univers;Arial"/>
        </w:rPr>
        <w:t>-</w:t>
        <w:tab/>
        <w:t>EXTERNAL</w:t>
      </w:r>
    </w:p>
    <w:p>
      <w:pPr>
        <w:pStyle w:val="Normal"/>
        <w:widowControl w:val="false"/>
        <w:tabs>
          <w:tab w:val="clear" w:pos="720"/>
          <w:tab w:val="left" w:pos="-417" w:leader="none"/>
          <w:tab w:val="left" w:pos="0" w:leader="none"/>
          <w:tab w:val="left" w:pos="363" w:leader="none"/>
        </w:tabs>
        <w:jc w:val="both"/>
        <w:rPr>
          <w:rFonts w:ascii="Univers;Arial" w:hAnsi="Univers;Arial" w:eastAsia="Univers;Arial" w:cs="Univers;Arial"/>
        </w:rPr>
      </w:pPr>
      <w:r>
        <w:rPr>
          <w:rFonts w:eastAsia="Univers;Arial" w:cs="Univers;Arial" w:ascii="Univers;Arial" w:hAnsi="Univers;Arial"/>
        </w:rPr>
      </w:r>
    </w:p>
    <w:sectPr>
      <w:headerReference w:type="default" r:id="rId65"/>
      <w:footerReference w:type="default" r:id="rId66"/>
      <w:type w:val="nextPage"/>
      <w:pgSz w:w="5400" w:h="9360"/>
      <w:pgMar w:left="417" w:right="360" w:gutter="0" w:header="720" w:top="776" w:footer="316" w:bottom="37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Courier">
    <w:altName w:val="Courier New"/>
    <w:charset w:val="01"/>
    <w:family w:val="roman"/>
    <w:pitch w:val="variable"/>
  </w:font>
  <w:font w:name="WP MathA">
    <w:altName w:val="Symbol"/>
    <w:charset w:val="02"/>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4623" w:leader="none"/>
      </w:tabs>
      <w:jc w:val="both"/>
      <w:rPr>
        <w:rFonts w:ascii="Univers;Arial" w:hAnsi="Univers;Arial" w:eastAsia="Univers;Arial" w:cs="Univers;Arial"/>
        <w:sz w:val="18"/>
        <w:szCs w:val="18"/>
      </w:rPr>
    </w:pPr>
    <w:r>
      <w:rPr>
        <w:rFonts w:eastAsia="Univers;Arial" w:cs="Univers;Arial" w:ascii="Univers;Arial" w:hAnsi="Univers;Arial"/>
        <w:sz w:val="18"/>
        <w:szCs w:val="18"/>
      </w:rPr>
      <w:t>INTRODUCTION</w:t>
      <w:tab/>
      <w:t>INTRODUCTION</w:t>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2936240" cy="158750"/>
              <wp:effectExtent l="0" t="0" r="0" b="0"/>
              <wp:wrapTopAndBottom/>
              <wp:docPr id="4" name="Frame14"/>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7</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7</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SITUATION DISPLAY</w:t>
      <w:tab/>
      <w:t>SITUATION DISPLAY</w:t>
    </w:r>
    <w:r>
      <mc:AlternateContent>
        <mc:Choice Requires="wps">
          <w:drawing>
            <wp:anchor behindDoc="0" distT="0" distB="0" distL="0" distR="0" simplePos="0" locked="0" layoutInCell="0" allowOverlap="1" relativeHeight="189">
              <wp:simplePos x="0" y="0"/>
              <wp:positionH relativeFrom="column">
                <wp:posOffset>635</wp:posOffset>
              </wp:positionH>
              <wp:positionV relativeFrom="paragraph">
                <wp:posOffset>635</wp:posOffset>
              </wp:positionV>
              <wp:extent cx="2936240" cy="158750"/>
              <wp:effectExtent l="0" t="0" r="0" b="0"/>
              <wp:wrapTopAndBottom/>
              <wp:docPr id="33" name="Frame22"/>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79</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79</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ind w:left="1023" w:right="1080" w:hanging="0"/>
      <w:rPr>
        <w:rFonts w:ascii="Courier" w:hAnsi="Courier" w:eastAsia="Courier" w:cs="Courier"/>
        <w:sz w:val="24"/>
        <w:szCs w:val="24"/>
      </w:rPr>
    </w:pPr>
    <w:r>
      <w:rPr>
        <w:rFonts w:eastAsia="Courier" w:cs="Courier" w:ascii="Courier" w:hAnsi="Courier"/>
        <w:sz w:val="24"/>
        <w:szCs w:val="24"/>
      </w:rPr>
    </w:r>
    <w:r>
      <mc:AlternateContent>
        <mc:Choice Requires="wps">
          <w:drawing>
            <wp:anchor behindDoc="0" distT="0" distB="0" distL="0" distR="0" simplePos="0" locked="0" layoutInCell="0" allowOverlap="1" relativeHeight="192">
              <wp:simplePos x="0" y="0"/>
              <wp:positionH relativeFrom="column">
                <wp:posOffset>635</wp:posOffset>
              </wp:positionH>
              <wp:positionV relativeFrom="paragraph">
                <wp:posOffset>635</wp:posOffset>
              </wp:positionV>
              <wp:extent cx="2936240" cy="158750"/>
              <wp:effectExtent l="0" t="0" r="0" b="0"/>
              <wp:wrapTopAndBottom/>
              <wp:docPr id="35" name="Frame23"/>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82</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82</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COMMAND</w:t>
      <w:tab/>
      <w:t>COMMAND</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2936240" cy="158750"/>
              <wp:effectExtent l="0" t="0" r="0" b="0"/>
              <wp:wrapTopAndBottom/>
              <wp:docPr id="5" name="Frame15"/>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4-</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20</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4-</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20</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rPr/>
    </w:pPr>
    <w:r>
      <w:rPr>
        <w:rFonts w:eastAsia="Courier" w:cs="Courier" w:ascii="Courier" w:hAnsi="Courier"/>
        <w:sz w:val="24"/>
        <w:szCs w:val="24"/>
      </w:rPr>
      <w:t xml:space="preserve"> </w:t>
    </w:r>
    <w:r>
      <w:rPr>
        <w:rFonts w:eastAsia="Univers;Arial" w:cs="Univers;Arial" w:ascii="Univers;Arial" w:hAnsi="Univers;Arial"/>
        <w:sz w:val="18"/>
        <w:szCs w:val="18"/>
      </w:rPr>
      <w:t>OPERATIONS</w:t>
      <w:tab/>
      <w:tab/>
      <w:t>OPERATIONS</w:t>
    </w:r>
    <w:r>
      <mc:AlternateContent>
        <mc:Choice Requires="wps">
          <w:drawing>
            <wp:anchor behindDoc="0" distT="0" distB="0" distL="0" distR="0" simplePos="0" locked="0" layoutInCell="0" allowOverlap="1" relativeHeight="57">
              <wp:simplePos x="0" y="0"/>
              <wp:positionH relativeFrom="column">
                <wp:posOffset>635</wp:posOffset>
              </wp:positionH>
              <wp:positionV relativeFrom="paragraph">
                <wp:posOffset>635</wp:posOffset>
              </wp:positionV>
              <wp:extent cx="2936240" cy="158750"/>
              <wp:effectExtent l="0" t="0" r="0" b="0"/>
              <wp:wrapTopAndBottom/>
              <wp:docPr id="11" name="Frame16"/>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36</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36</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center" w:pos="2311" w:leader="none"/>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OPERATIONS</w:t>
      <w:tab/>
      <w:tab/>
      <w:t>OPERATIONS</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2936240" cy="158750"/>
              <wp:effectExtent l="0" t="0" r="0" b="0"/>
              <wp:wrapTopAndBottom/>
              <wp:docPr id="12" name="Frame17"/>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49</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5-</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49</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PLANNING</w:t>
      <w:tab/>
      <w:t>PLANNING</w:t>
    </w:r>
    <w:r>
      <mc:AlternateContent>
        <mc:Choice Requires="wps">
          <w:drawing>
            <wp:anchor behindDoc="0" distT="0" distB="0" distL="0" distR="0" simplePos="0" locked="0" layoutInCell="0" allowOverlap="1" relativeHeight="94">
              <wp:simplePos x="0" y="0"/>
              <wp:positionH relativeFrom="column">
                <wp:posOffset>635</wp:posOffset>
              </wp:positionH>
              <wp:positionV relativeFrom="paragraph">
                <wp:posOffset>635</wp:posOffset>
              </wp:positionV>
              <wp:extent cx="2936240" cy="158750"/>
              <wp:effectExtent l="0" t="0" r="0" b="0"/>
              <wp:wrapTopAndBottom/>
              <wp:docPr id="16" name="Frame18"/>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6-</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75</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6-</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75</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rPr/>
    </w:pPr>
    <w:r>
      <w:rPr>
        <w:rFonts w:eastAsia="Courier" w:cs="Courier" w:ascii="Courier" w:hAnsi="Courier"/>
        <w:sz w:val="24"/>
        <w:szCs w:val="24"/>
      </w:rPr>
      <w:t xml:space="preserve"> </w:t>
    </w:r>
    <w:r>
      <w:rPr>
        <w:rFonts w:eastAsia="Univers;Arial" w:cs="Univers;Arial" w:ascii="Univers;Arial" w:hAnsi="Univers;Arial"/>
        <w:sz w:val="18"/>
        <w:szCs w:val="18"/>
      </w:rPr>
      <w:t>LOGISTICS</w:t>
      <w:tab/>
      <w:t>LOGISTICS</w:t>
    </w:r>
    <w:r>
      <mc:AlternateContent>
        <mc:Choice Requires="wps">
          <w:drawing>
            <wp:anchor behindDoc="0" distT="0" distB="0" distL="0" distR="0" simplePos="0" locked="0" layoutInCell="0" allowOverlap="1" relativeHeight="117">
              <wp:simplePos x="0" y="0"/>
              <wp:positionH relativeFrom="column">
                <wp:posOffset>635</wp:posOffset>
              </wp:positionH>
              <wp:positionV relativeFrom="paragraph">
                <wp:posOffset>635</wp:posOffset>
              </wp:positionV>
              <wp:extent cx="2936240" cy="158750"/>
              <wp:effectExtent l="0" t="0" r="0" b="0"/>
              <wp:wrapTopAndBottom/>
              <wp:docPr id="21" name="Frame19"/>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7-</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98</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7-</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98</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FIN/ADM</w:t>
      <w:tab/>
      <w:t>FIN/ADM</w:t>
    </w:r>
    <w:r>
      <mc:AlternateContent>
        <mc:Choice Requires="wps">
          <w:drawing>
            <wp:anchor behindDoc="0" distT="0" distB="0" distL="0" distR="0" simplePos="0" locked="0" layoutInCell="0" allowOverlap="1" relativeHeight="140">
              <wp:simplePos x="0" y="0"/>
              <wp:positionH relativeFrom="column">
                <wp:posOffset>635</wp:posOffset>
              </wp:positionH>
              <wp:positionV relativeFrom="paragraph">
                <wp:posOffset>635</wp:posOffset>
              </wp:positionV>
              <wp:extent cx="2936240" cy="158750"/>
              <wp:effectExtent l="0" t="0" r="0" b="0"/>
              <wp:wrapTopAndBottom/>
              <wp:docPr id="26" name="Frame20"/>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8-</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21</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8-</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21</w:t>
                    </w:r>
                    <w:r>
                      <w:rPr>
                        <w:sz w:val="18"/>
                        <w:szCs w:val="18"/>
                        <w:rFonts w:eastAsia="Univers;Arial" w:cs="Univers;Arial" w:ascii="Univers;Arial" w:hAnsi="Univers;Arial"/>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rPr>
    </w:pPr>
    <w:r>
      <w:rPr>
        <w:rFonts w:eastAsia="Courier" w:cs="Courier" w:ascii="Courier" w:hAnsi="Courier"/>
        <w:sz w:val="24"/>
        <w:szCs w:val="24"/>
      </w:rPr>
    </w:r>
  </w:p>
  <w:p>
    <w:pPr>
      <w:pStyle w:val="Normal"/>
      <w:widowControl w:val="false"/>
      <w:rPr/>
    </w:pPr>
    <w:r>
      <w:rPr>
        <w:rFonts w:eastAsia="Courier" w:cs="Courier" w:ascii="Courier" w:hAnsi="Courier"/>
        <w:sz w:val="24"/>
        <w:szCs w:val="24"/>
      </w:rPr>
      <w:t xml:space="preserve"> </w:t>
    </w:r>
    <w:r>
      <w:rPr>
        <w:rFonts w:eastAsia="Univers;Arial" w:cs="Univers;Arial" w:ascii="Univers;Arial" w:hAnsi="Univers;Arial"/>
        <w:sz w:val="18"/>
        <w:szCs w:val="18"/>
      </w:rPr>
      <w:t>GLOSSARY</w:t>
      <w:tab/>
      <w:t>GLOSSARY</w:t>
    </w:r>
    <w:r>
      <mc:AlternateContent>
        <mc:Choice Requires="wps">
          <w:drawing>
            <wp:anchor behindDoc="0" distT="0" distB="0" distL="0" distR="0" simplePos="0" locked="0" layoutInCell="0" allowOverlap="1" relativeHeight="161">
              <wp:simplePos x="0" y="0"/>
              <wp:positionH relativeFrom="column">
                <wp:posOffset>635</wp:posOffset>
              </wp:positionH>
              <wp:positionV relativeFrom="paragraph">
                <wp:posOffset>635</wp:posOffset>
              </wp:positionV>
              <wp:extent cx="2936240" cy="158750"/>
              <wp:effectExtent l="0" t="0" r="0" b="0"/>
              <wp:wrapTopAndBottom/>
              <wp:docPr id="31" name="Frame21"/>
              <a:graphic xmlns:a="http://schemas.openxmlformats.org/drawingml/2006/main">
                <a:graphicData uri="http://schemas.microsoft.com/office/word/2010/wordprocessingShape">
                  <wps:wsp>
                    <wps:cNvSpPr txBox="1"/>
                    <wps:spPr>
                      <a:xfrm>
                        <a:off x="0" y="0"/>
                        <a:ext cx="2936240" cy="158750"/>
                      </a:xfrm>
                      <a:prstGeom prst="rect"/>
                      <a:solidFill>
                        <a:srgbClr val="FFFFFF">
                          <a:alpha val="0"/>
                        </a:srgbClr>
                      </a:solidFill>
                    </wps:spPr>
                    <wps:txbx>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0-</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42</w:t>
                          </w:r>
                          <w:r>
                            <w:rPr>
                              <w:sz w:val="18"/>
                              <w:szCs w:val="18"/>
                              <w:rFonts w:eastAsia="Univers;Arial"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23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rFonts w:ascii="Univers;Arial" w:hAnsi="Univers;Arial" w:eastAsia="Univers;Arial" w:cs="Univers;Arial"/>
                        <w:sz w:val="18"/>
                        <w:szCs w:val="18"/>
                      </w:rPr>
                    </w:pPr>
                    <w:r>
                      <w:rPr>
                        <w:rFonts w:eastAsia="Univers;Arial" w:cs="Univers;Arial" w:ascii="Univers;Arial" w:hAnsi="Univers;Arial"/>
                        <w:sz w:val="18"/>
                        <w:szCs w:val="18"/>
                      </w:rPr>
                      <w:t>10-</w:t>
                    </w:r>
                    <w:r>
                      <w:rPr>
                        <w:rFonts w:eastAsia="Univers;Arial" w:cs="Univers;Arial" w:ascii="Univers;Arial" w:hAnsi="Univers;Arial"/>
                        <w:sz w:val="18"/>
                        <w:szCs w:val="18"/>
                      </w:rPr>
                      <w:fldChar w:fldCharType="begin"/>
                    </w:r>
                    <w:r>
                      <w:rPr>
                        <w:sz w:val="18"/>
                        <w:szCs w:val="18"/>
                        <w:rFonts w:eastAsia="Univers;Arial" w:cs="Univers;Arial" w:ascii="Univers;Arial" w:hAnsi="Univers;Arial"/>
                      </w:rPr>
                      <w:instrText xml:space="preserve"> PAGE </w:instrText>
                    </w:r>
                    <w:r>
                      <w:rPr>
                        <w:sz w:val="18"/>
                        <w:szCs w:val="18"/>
                        <w:rFonts w:eastAsia="Univers;Arial" w:cs="Univers;Arial" w:ascii="Univers;Arial" w:hAnsi="Univers;Arial"/>
                      </w:rPr>
                      <w:fldChar w:fldCharType="separate"/>
                    </w:r>
                    <w:r>
                      <w:rPr>
                        <w:sz w:val="18"/>
                        <w:szCs w:val="18"/>
                        <w:rFonts w:eastAsia="Univers;Arial" w:cs="Univers;Arial" w:ascii="Univers;Arial" w:hAnsi="Univers;Arial"/>
                      </w:rPr>
                      <w:t>142</w:t>
                    </w:r>
                    <w:r>
                      <w:rPr>
                        <w:sz w:val="18"/>
                        <w:szCs w:val="18"/>
                        <w:rFonts w:eastAsia="Univers;Arial" w:cs="Univers;Arial" w:ascii="Univers;Arial" w:hAnsi="Univers;Arial"/>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jc w:val="both"/>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4623" w:leader="none"/>
      </w:tabs>
      <w:rPr>
        <w:rFonts w:ascii="Univers;Arial" w:hAnsi="Univers;Arial" w:eastAsia="Univers;Arial" w:cs="Univers;Arial"/>
        <w:sz w:val="18"/>
        <w:szCs w:val="18"/>
      </w:rPr>
    </w:pPr>
    <w:r>
      <w:rPr>
        <w:rFonts w:eastAsia="Univers;Arial" w:cs="Univers;Arial" w:ascii="Univers;Arial" w:hAnsi="Univers;Arial"/>
        <w:sz w:val="18"/>
        <w:szCs w:val="18"/>
      </w:rPr>
      <w:t>June, 1996</w:t>
      <w:tab/>
      <w:t>ICS-OS-420-1</w:t>
    </w:r>
  </w:p>
  <w:p>
    <w:pPr>
      <w:pStyle w:val="Normal"/>
      <w:widowControl w:val="false"/>
      <w:spacing w:lineRule="exact" w:line="240"/>
      <w:rPr>
        <w:rFonts w:ascii="Univers;Arial" w:hAnsi="Univers;Arial" w:eastAsia="Univers;Arial" w:cs="Univers;Arial"/>
        <w:sz w:val="18"/>
        <w:szCs w:val="18"/>
      </w:rPr>
    </w:pPr>
    <w:r>
      <w:rPr>
        <w:rFonts w:eastAsia="Univers;Arial" w:cs="Univers;Arial" w:ascii="Univers;Arial" w:hAnsi="Univers;Arial"/>
        <w:sz w:val="18"/>
        <w:szCs w:val="1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image" Target="media/image5.emf"/><Relationship Id="rId26" Type="http://schemas.openxmlformats.org/officeDocument/2006/relationships/image" Target="media/image5.emf"/><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oleObject" Target="embeddings/oleObject5.bin"/><Relationship Id="rId30" Type="http://schemas.openxmlformats.org/officeDocument/2006/relationships/image" Target="media/image6.emf"/><Relationship Id="rId31" Type="http://schemas.openxmlformats.org/officeDocument/2006/relationships/oleObject" Target="embeddings/oleObject6.bin"/><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7.emf"/><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oleObject" Target="embeddings/oleObject7.bin"/><Relationship Id="rId38" Type="http://schemas.openxmlformats.org/officeDocument/2006/relationships/image" Target="media/image8.emf"/><Relationship Id="rId39" Type="http://schemas.openxmlformats.org/officeDocument/2006/relationships/oleObject" Target="embeddings/oleObject8.bin"/><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9.emf"/><Relationship Id="rId43" Type="http://schemas.openxmlformats.org/officeDocument/2006/relationships/header" Target="header9.xml"/><Relationship Id="rId44" Type="http://schemas.openxmlformats.org/officeDocument/2006/relationships/footer" Target="footer8.xml"/><Relationship Id="rId45" Type="http://schemas.openxmlformats.org/officeDocument/2006/relationships/oleObject" Target="embeddings/oleObject9.bin"/><Relationship Id="rId46" Type="http://schemas.openxmlformats.org/officeDocument/2006/relationships/image" Target="media/image10.emf"/><Relationship Id="rId47" Type="http://schemas.openxmlformats.org/officeDocument/2006/relationships/oleObject" Target="embeddings/oleObject10.bin"/><Relationship Id="rId48" Type="http://schemas.openxmlformats.org/officeDocument/2006/relationships/image" Target="media/image10.emf"/><Relationship Id="rId49" Type="http://schemas.openxmlformats.org/officeDocument/2006/relationships/image" Target="media/image11.emf"/><Relationship Id="rId50" Type="http://schemas.openxmlformats.org/officeDocument/2006/relationships/image" Target="media/image11.emf"/><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header" Target="header11.xml"/><Relationship Id="rId54" Type="http://schemas.openxmlformats.org/officeDocument/2006/relationships/footer" Target="footer10.xml"/><Relationship Id="rId55" Type="http://schemas.openxmlformats.org/officeDocument/2006/relationships/oleObject" Target="embeddings/oleObject11.bin"/><Relationship Id="rId56" Type="http://schemas.openxmlformats.org/officeDocument/2006/relationships/image" Target="media/image12.emf"/><Relationship Id="rId57" Type="http://schemas.openxmlformats.org/officeDocument/2006/relationships/oleObject" Target="embeddings/oleObject12.bin"/><Relationship Id="rId58" Type="http://schemas.openxmlformats.org/officeDocument/2006/relationships/image" Target="media/image12.emf"/><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oleObject" Target="embeddings/oleObject13.bin"/><Relationship Id="rId62" Type="http://schemas.openxmlformats.org/officeDocument/2006/relationships/image" Target="media/image13.emf"/><Relationship Id="rId63" Type="http://schemas.openxmlformats.org/officeDocument/2006/relationships/oleObject" Target="embeddings/oleObject14.bin"/><Relationship Id="rId64" Type="http://schemas.openxmlformats.org/officeDocument/2006/relationships/image" Target="media/image13.emf"/><Relationship Id="rId65" Type="http://schemas.openxmlformats.org/officeDocument/2006/relationships/header" Target="header13.xml"/><Relationship Id="rId66" Type="http://schemas.openxmlformats.org/officeDocument/2006/relationships/footer" Target="footer12.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6:16:00Z</dcterms:created>
  <dc:creator>Theron Patrick</dc:creator>
  <dc:description/>
  <dc:language>en-US</dc:language>
  <cp:lastModifiedBy>Theron Patrick</cp:lastModifiedBy>
  <cp:lastPrinted>1996-07-03T21:51:00Z</cp:lastPrinted>
  <dcterms:modified xsi:type="dcterms:W3CDTF">1996-07-04T01:53:00Z</dcterms:modified>
  <cp:revision>5</cp:revision>
  <dc:subject/>
  <dc:title/>
</cp:coreProperties>
</file>